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rPr>
          <w:sz w:val="32"/>
        </w:rPr>
      </w:pPr>
      <w:r>
        <w:rPr>
          <w:sz w:val="32"/>
        </w:rPr>
        <w:t>L'elisir d'amore</w:t>
      </w:r>
    </w:p>
    <w:p>
      <w:pPr>
        <w:pStyle w:val="Normal"/>
        <w:rPr/>
      </w:pPr>
      <w:r>
        <w:rPr/>
        <w:t xml:space="preserve">Melodramma giocoso in due atti </w:t>
      </w:r>
    </w:p>
    <w:p>
      <w:pPr>
        <w:pStyle w:val="Normal"/>
        <w:rPr/>
      </w:pPr>
      <w:r>
        <w:rPr/>
        <w:t xml:space="preserve">Libretto di Felice Roman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ersonaggi: </w:t>
      </w:r>
    </w:p>
    <w:p>
      <w:pPr>
        <w:pStyle w:val="Terminedefinizione"/>
        <w:spacing w:before="100" w:after="100"/>
        <w:rPr/>
      </w:pPr>
      <w:r>
        <w:rPr>
          <w:sz w:val="20"/>
        </w:rPr>
        <w:t xml:space="preserve">ADINA, ricca e capricciosa fittaiuola </w:t>
      </w:r>
      <w:r>
        <w:rPr>
          <w:i/>
          <w:sz w:val="20"/>
        </w:rPr>
        <w:t>(soprano)</w:t>
      </w:r>
      <w:r>
        <w:rPr>
          <w:sz w:val="20"/>
        </w:rPr>
        <w:t xml:space="preserve"> </w:t>
      </w:r>
    </w:p>
    <w:p>
      <w:pPr>
        <w:pStyle w:val="Terminedefinizione"/>
        <w:spacing w:before="100" w:after="100"/>
        <w:rPr/>
      </w:pPr>
      <w:r>
        <w:rPr>
          <w:sz w:val="20"/>
        </w:rPr>
        <w:t xml:space="preserve">NEMORINO, coltivatore; giovine semplice, innamorato di Adina </w:t>
      </w:r>
      <w:r>
        <w:rPr>
          <w:i/>
          <w:sz w:val="20"/>
        </w:rPr>
        <w:t>(tenore)</w:t>
      </w:r>
      <w:r>
        <w:rPr>
          <w:sz w:val="20"/>
        </w:rPr>
        <w:t xml:space="preserve"> </w:t>
      </w:r>
    </w:p>
    <w:p>
      <w:pPr>
        <w:pStyle w:val="Terminedefinizione"/>
        <w:spacing w:before="100" w:after="100"/>
        <w:rPr/>
      </w:pPr>
      <w:r>
        <w:rPr>
          <w:sz w:val="20"/>
        </w:rPr>
        <w:t xml:space="preserve">BELCORE, sergente di guarnigione nel villaggio </w:t>
      </w:r>
      <w:r>
        <w:rPr>
          <w:i/>
          <w:sz w:val="20"/>
        </w:rPr>
        <w:t>(baritono)</w:t>
      </w:r>
      <w:r>
        <w:rPr>
          <w:sz w:val="20"/>
        </w:rPr>
        <w:t xml:space="preserve"> </w:t>
      </w:r>
    </w:p>
    <w:p>
      <w:pPr>
        <w:pStyle w:val="Terminedefinizione"/>
        <w:spacing w:before="100" w:after="100"/>
        <w:rPr/>
      </w:pPr>
      <w:r>
        <w:rPr>
          <w:sz w:val="20"/>
        </w:rPr>
        <w:t xml:space="preserve">IL DOTTORE DULCAMARA, medico ambulante </w:t>
      </w:r>
      <w:r>
        <w:rPr>
          <w:i/>
          <w:sz w:val="20"/>
        </w:rPr>
        <w:t>(basso comico)</w:t>
      </w:r>
      <w:r>
        <w:rPr>
          <w:sz w:val="20"/>
        </w:rPr>
        <w:t xml:space="preserve"> </w:t>
      </w:r>
    </w:p>
    <w:p>
      <w:pPr>
        <w:pStyle w:val="Terminedefinizione"/>
        <w:spacing w:before="100" w:after="100"/>
        <w:rPr/>
      </w:pPr>
      <w:r>
        <w:rPr>
          <w:sz w:val="20"/>
        </w:rPr>
        <w:t xml:space="preserve">GIANNETTA, villanella </w:t>
      </w:r>
      <w:r>
        <w:rPr>
          <w:i/>
          <w:sz w:val="20"/>
        </w:rPr>
        <w:t>(soprano)</w:t>
      </w:r>
      <w:r>
        <w:rPr>
          <w:sz w:val="20"/>
        </w:rPr>
        <w:t xml:space="preserve"> </w:t>
      </w:r>
    </w:p>
    <w:p>
      <w:pPr>
        <w:pStyle w:val="Terminedefinizione"/>
        <w:spacing w:before="100" w:after="100"/>
        <w:rPr/>
      </w:pPr>
      <w:r>
        <w:rPr>
          <w:sz w:val="20"/>
        </w:rPr>
        <w:t>Cori e comparse di villani e villanelle, soldati e suonatori del reggimento, un notaio, due servitori, un moro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azione è in un villaggio nel paese dei Baschi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tto primo</w:t>
      </w:r>
    </w:p>
    <w:p>
      <w:pPr>
        <w:pStyle w:val="Normal"/>
        <w:rPr/>
      </w:pPr>
      <w:r>
        <w:rPr/>
      </w:r>
    </w:p>
    <w:p>
      <w:pPr>
        <w:pStyle w:val="H3"/>
        <w:rPr>
          <w:b w:val="false"/>
          <w:b w:val="false"/>
          <w:sz w:val="24"/>
        </w:rPr>
      </w:pPr>
      <w:bookmarkStart w:id="0" w:name="scena1"/>
      <w:r>
        <w:rPr>
          <w:b w:val="false"/>
          <w:sz w:val="24"/>
        </w:rPr>
        <w:t>Scena prima</w:t>
      </w:r>
      <w:bookmarkEnd w:id="0"/>
    </w:p>
    <w:p>
      <w:pPr>
        <w:pStyle w:val="Normal"/>
        <w:rPr/>
      </w:pPr>
      <w:r>
        <w:rPr/>
        <w:br/>
      </w:r>
      <w:r>
        <w:rPr>
          <w:i/>
        </w:rPr>
        <w:t>Il teatro rappresenta l'ingresso d'una fattoria. Campagna in fondo ove scorre un ruscello, sulla cui riva alcune lavandaie preparano il bucato. In mezzo un grande albero, sotto il quale riposano Giannetta, i mietitori e le mietitrici. Adina siede in disparte leggendo. Nemorino l'osserva da lontano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Giannetta</w:t>
      </w:r>
      <w:r>
        <w:rPr/>
        <w:t xml:space="preserve"> e </w:t>
      </w:r>
      <w:r>
        <w:rPr>
          <w:b/>
        </w:rPr>
        <w:t>Coro</w:t>
      </w:r>
      <w:r>
        <w:rPr/>
        <w:t xml:space="preserve"> </w:t>
        <w:br/>
        <w:t xml:space="preserve">Bel conforto al mietitore, </w:t>
        <w:br/>
        <w:t xml:space="preserve">quando il sol più ferve e bolle, </w:t>
        <w:br/>
        <w:t xml:space="preserve">sotto un faggio, appiè di un colle </w:t>
        <w:br/>
        <w:t xml:space="preserve">riposarsi e respirar! </w:t>
        <w:br/>
        <w:t xml:space="preserve">Del meriggio il vivo ardore </w:t>
        <w:br/>
        <w:t xml:space="preserve">Tempran l'ombre e il rio corrente; </w:t>
        <w:br/>
        <w:t xml:space="preserve">ma d'amor la vampa ardente </w:t>
        <w:br/>
        <w:t xml:space="preserve">ombra o rio non può temprar. </w:t>
        <w:br/>
        <w:t xml:space="preserve">Fortunato il mietitore </w:t>
        <w:br/>
        <w:t xml:space="preserve">che da lui si può guardar!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Quanto è bella, quanto è cara! </w:t>
        <w:br/>
      </w:r>
      <w:r>
        <w:rPr>
          <w:i/>
        </w:rPr>
        <w:t>(osservando Adina, che legge)</w:t>
      </w:r>
      <w:r>
        <w:rPr/>
        <w:t xml:space="preserve"> </w:t>
        <w:br/>
        <w:t xml:space="preserve">Più la vedo, e più mi piace... </w:t>
        <w:br/>
        <w:t xml:space="preserve">ma in quel cor non son capace </w:t>
        <w:br/>
        <w:t xml:space="preserve">lieve affetto ad inspirar. </w:t>
        <w:br/>
        <w:t xml:space="preserve">Essa legge, studia, impara... </w:t>
        <w:br/>
        <w:t xml:space="preserve">non vi ha cosa ad essa ignota... </w:t>
        <w:br/>
        <w:t xml:space="preserve">Io son sempre un idiota, </w:t>
        <w:br/>
        <w:t xml:space="preserve">io non so che sospirar. </w:t>
        <w:br/>
        <w:t xml:space="preserve">Chi la mente mi rischiara? </w:t>
        <w:br/>
        <w:t xml:space="preserve">Chi m'insegna a farmi amar?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</w:r>
      <w:r>
        <w:rPr>
          <w:i/>
        </w:rPr>
        <w:t>(ridendo)</w:t>
      </w:r>
      <w:r>
        <w:rPr/>
        <w:t xml:space="preserve"> </w:t>
        <w:br/>
        <w:t xml:space="preserve">Benedette queste carte! </w:t>
        <w:br/>
        <w:t xml:space="preserve">È bizzarra l'avventura. </w:t>
      </w:r>
    </w:p>
    <w:p>
      <w:pPr>
        <w:pStyle w:val="Normal"/>
        <w:rPr/>
      </w:pPr>
      <w:r>
        <w:rPr>
          <w:b/>
        </w:rPr>
        <w:t>Giannetta</w:t>
      </w:r>
      <w:r>
        <w:rPr/>
        <w:t xml:space="preserve"> </w:t>
        <w:br/>
        <w:t xml:space="preserve">Di che ridi? Fanne a parte </w:t>
        <w:br/>
        <w:t xml:space="preserve">di tua lepida lettura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È la storia di Tristano, </w:t>
        <w:br/>
        <w:t xml:space="preserve">è una cronaca d'amor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Leggi, leggi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(A lei pian piano </w:t>
        <w:br/>
        <w:t xml:space="preserve">vo' accostarmi, entrar fra lor.)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</w:r>
      <w:r>
        <w:rPr>
          <w:i/>
        </w:rPr>
        <w:t>(legge)</w:t>
      </w:r>
      <w:r>
        <w:rPr/>
        <w:t xml:space="preserve"> </w:t>
        <w:br/>
        <w:t xml:space="preserve">Della crudele Isotta </w:t>
        <w:br/>
        <w:t xml:space="preserve">il bel Tristano ardea, </w:t>
        <w:br/>
        <w:t xml:space="preserve">né fil di speme avea </w:t>
        <w:br/>
        <w:t xml:space="preserve">di possederla un dì. </w:t>
        <w:br/>
        <w:t xml:space="preserve">Quando si trasse al piede </w:t>
        <w:br/>
        <w:t xml:space="preserve">di saggio incantatore, </w:t>
        <w:br/>
        <w:t xml:space="preserve">che in un vasel gli diede </w:t>
        <w:br/>
        <w:t xml:space="preserve">certo elisir d'amore, </w:t>
        <w:br/>
        <w:t xml:space="preserve">per cui la bella Isotta </w:t>
        <w:br/>
        <w:t>da lui più non fuggì</w:t>
      </w:r>
    </w:p>
    <w:p>
      <w:pPr>
        <w:pStyle w:val="Normal"/>
        <w:rPr/>
      </w:pPr>
      <w:r>
        <w:rPr>
          <w:b/>
        </w:rPr>
        <w:t>Tutti</w:t>
      </w:r>
      <w:r>
        <w:rPr/>
        <w:t xml:space="preserve"> </w:t>
        <w:br/>
        <w:t xml:space="preserve">Elisir di sì perfetta, </w:t>
        <w:br/>
        <w:t xml:space="preserve">di sì rara qualità, </w:t>
        <w:br/>
        <w:t xml:space="preserve">ne sapessi la ricetta, </w:t>
        <w:br/>
        <w:t xml:space="preserve">conoscessi chi ti fa!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Appena ei bebbe un sorso </w:t>
        <w:br/>
        <w:t xml:space="preserve">del magico vasello </w:t>
        <w:br/>
        <w:t xml:space="preserve">che tosto il cor rubello </w:t>
        <w:br/>
        <w:t xml:space="preserve">d'Isotta intenerì. </w:t>
        <w:br/>
        <w:t xml:space="preserve">Cambiata in un istante, </w:t>
        <w:br/>
        <w:t xml:space="preserve">quella beltà crudele </w:t>
        <w:br/>
        <w:t xml:space="preserve">fu di Tristano amante, </w:t>
        <w:br/>
        <w:t xml:space="preserve">visse a Tristan fedele; </w:t>
        <w:br/>
        <w:t xml:space="preserve">e quel primiero sorso </w:t>
        <w:br/>
        <w:t xml:space="preserve">per sempre ei benedì. </w:t>
      </w:r>
    </w:p>
    <w:p>
      <w:pPr>
        <w:pStyle w:val="Normal"/>
        <w:rPr/>
      </w:pPr>
      <w:r>
        <w:rPr>
          <w:b/>
        </w:rPr>
        <w:t>Tutti</w:t>
      </w:r>
      <w:r>
        <w:rPr/>
        <w:t xml:space="preserve"> </w:t>
        <w:br/>
        <w:t xml:space="preserve">Elisir di sì perfetta, </w:t>
        <w:br/>
        <w:t xml:space="preserve">di sì rara qualità, </w:t>
        <w:br/>
        <w:t xml:space="preserve">ne sapessi la ricetta, </w:t>
        <w:br/>
        <w:t xml:space="preserve">conoscessi chi ti fa! </w:t>
      </w:r>
    </w:p>
    <w:p>
      <w:pPr>
        <w:pStyle w:val="H3"/>
        <w:rPr/>
      </w:pPr>
      <w:r>
        <w:rPr/>
      </w:r>
      <w:bookmarkStart w:id="1" w:name="scena2"/>
      <w:bookmarkStart w:id="2" w:name="scena2"/>
    </w:p>
    <w:p>
      <w:pPr>
        <w:pStyle w:val="H3"/>
        <w:rPr>
          <w:b w:val="false"/>
          <w:b w:val="false"/>
          <w:sz w:val="24"/>
        </w:rPr>
      </w:pPr>
      <w:bookmarkStart w:id="3" w:name="scena2"/>
      <w:r>
        <w:rPr>
          <w:b w:val="false"/>
          <w:sz w:val="24"/>
        </w:rPr>
        <w:t>Scena seconda</w:t>
      </w:r>
      <w:bookmarkEnd w:id="3"/>
    </w:p>
    <w:p>
      <w:pPr>
        <w:pStyle w:val="Normal"/>
        <w:rPr/>
      </w:pPr>
      <w:r>
        <w:rPr/>
        <w:br/>
      </w:r>
      <w:r>
        <w:rPr>
          <w:i/>
        </w:rPr>
        <w:t>Suono di tamburo: tutti si alzano. Giunge Belcore guidando un drappello di soldati, che rimangono schierati nel fondo. Si appressa ad Adina, la saluta e le presenta un mazzetto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Come Paride vezzoso </w:t>
        <w:br/>
        <w:t xml:space="preserve">porse il pomo alla più bella, </w:t>
        <w:br/>
        <w:t xml:space="preserve">mia diletta villanella, </w:t>
        <w:br/>
        <w:t xml:space="preserve">io ti porgo questi fior. </w:t>
        <w:br/>
        <w:t xml:space="preserve">Ma di lui più glorioso, </w:t>
        <w:br/>
        <w:t xml:space="preserve">più di lui felice io sono, </w:t>
        <w:br/>
        <w:t xml:space="preserve">poiché in premio del mio dono </w:t>
        <w:br/>
        <w:t xml:space="preserve">ne riporto il tuo bel cor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</w:r>
      <w:r>
        <w:rPr>
          <w:i/>
        </w:rPr>
        <w:t>(alle donne)</w:t>
      </w:r>
      <w:r>
        <w:rPr/>
        <w:t xml:space="preserve"> </w:t>
        <w:br/>
        <w:t xml:space="preserve">(È modesto il signorino!) </w:t>
      </w:r>
    </w:p>
    <w:p>
      <w:pPr>
        <w:pStyle w:val="Normal"/>
        <w:rPr/>
      </w:pPr>
      <w:r>
        <w:rPr>
          <w:b/>
        </w:rPr>
        <w:t>Giannetta</w:t>
      </w:r>
      <w:r>
        <w:rPr/>
        <w:t xml:space="preserve"> e </w:t>
      </w:r>
      <w:r>
        <w:rPr>
          <w:b/>
        </w:rPr>
        <w:t>Coro</w:t>
      </w:r>
      <w:r>
        <w:rPr/>
        <w:t xml:space="preserve"> </w:t>
        <w:br/>
        <w:t xml:space="preserve">(Sì davvero.)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(Oh! mio dispetto!)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Veggo chiaro in quel visino </w:t>
        <w:br/>
        <w:t xml:space="preserve">ch'io fo breccia nel tuo petto. </w:t>
        <w:br/>
        <w:t xml:space="preserve">Non è cosa sorprendente; </w:t>
        <w:br/>
        <w:t xml:space="preserve">son galante, son sergente; </w:t>
        <w:br/>
        <w:t xml:space="preserve">non v'ha bella che resista </w:t>
        <w:br/>
        <w:t xml:space="preserve">alla vista d'un cimiero; </w:t>
        <w:br/>
        <w:t xml:space="preserve">cede a Marte iddio guerriero, </w:t>
        <w:br/>
        <w:t xml:space="preserve">fin la madre dell'amor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(È modesto!) </w:t>
      </w:r>
    </w:p>
    <w:p>
      <w:pPr>
        <w:pStyle w:val="Normal"/>
        <w:rPr/>
      </w:pPr>
      <w:r>
        <w:rPr>
          <w:b/>
        </w:rPr>
        <w:t>Giannetta</w:t>
      </w:r>
      <w:r>
        <w:rPr/>
        <w:t xml:space="preserve"> e </w:t>
      </w:r>
      <w:r>
        <w:rPr>
          <w:b/>
        </w:rPr>
        <w:t>Coro</w:t>
      </w:r>
      <w:r>
        <w:rPr/>
        <w:t xml:space="preserve"> </w:t>
        <w:br/>
        <w:t xml:space="preserve">(Sì, davvero!)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(Essa ride... Oh, mio dolor!)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Or se m'ami, com'io t'amo, </w:t>
        <w:br/>
        <w:t xml:space="preserve">che più tardi a render l'armi? </w:t>
        <w:br/>
        <w:t xml:space="preserve">Idol mio, capitoliamo: </w:t>
        <w:br/>
        <w:t xml:space="preserve">in qual dì vuoi tu sposarmi?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Signorino, io non ho fretta: </w:t>
        <w:br/>
        <w:t xml:space="preserve">un tantin pensar ci vo'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(Me infelice, s'ella accetta! </w:t>
        <w:br/>
        <w:t xml:space="preserve">Disperato io morirò.)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Più tempo invan non perdere: </w:t>
        <w:br/>
        <w:t xml:space="preserve">volano i giorni e l'ore: </w:t>
        <w:br/>
        <w:t xml:space="preserve">in guerra ed in amore </w:t>
        <w:br/>
        <w:t xml:space="preserve">è fallo l'indugiar. </w:t>
        <w:br/>
        <w:t xml:space="preserve">Al vincitore arrenditi; </w:t>
        <w:br/>
        <w:t xml:space="preserve">da me non puoi scappar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Vedete di quest'uomini, </w:t>
        <w:br/>
        <w:t xml:space="preserve">vedete un po' la boria! </w:t>
        <w:br/>
        <w:t xml:space="preserve">Già cantano vittoria </w:t>
        <w:br/>
        <w:t xml:space="preserve">innanzi di pugnar. </w:t>
        <w:br/>
        <w:t xml:space="preserve">Non è, non è sì facile </w:t>
        <w:br/>
        <w:t xml:space="preserve">Adina a conquistar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(Un po' del suo coraggio </w:t>
        <w:br/>
        <w:t xml:space="preserve">amor mi desse almeno! </w:t>
        <w:br/>
        <w:t xml:space="preserve">Direi siccome io peno, </w:t>
        <w:br/>
        <w:t xml:space="preserve">pietà potrei trovar. </w:t>
        <w:br/>
        <w:t xml:space="preserve">Ma sono troppo timido, </w:t>
        <w:br/>
        <w:t xml:space="preserve">ma non poss'io parlar.) </w:t>
      </w:r>
    </w:p>
    <w:p>
      <w:pPr>
        <w:pStyle w:val="Normal"/>
        <w:rPr/>
      </w:pPr>
      <w:r>
        <w:rPr>
          <w:b/>
        </w:rPr>
        <w:t>Giannetta</w:t>
      </w:r>
      <w:r>
        <w:rPr/>
        <w:t xml:space="preserve"> e </w:t>
      </w:r>
      <w:r>
        <w:rPr>
          <w:b/>
        </w:rPr>
        <w:t>Coro</w:t>
      </w:r>
      <w:r>
        <w:rPr/>
        <w:t xml:space="preserve"> </w:t>
        <w:br/>
        <w:t xml:space="preserve">(Davver saria da ridere </w:t>
        <w:br/>
        <w:t xml:space="preserve">se Adina ci cascasse, </w:t>
        <w:br/>
        <w:t xml:space="preserve">se tutti vendicasse </w:t>
        <w:br/>
        <w:t xml:space="preserve">codesto militar! </w:t>
        <w:br/>
        <w:t xml:space="preserve">Sì sì; ma è volpe vecchia, </w:t>
        <w:br/>
        <w:t xml:space="preserve">e a lei non si può far.)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Intanto, o mia ragazza, </w:t>
        <w:br/>
        <w:t xml:space="preserve">occuperò la piazza. Alcuni istanti </w:t>
        <w:br/>
        <w:t xml:space="preserve">concedi a' miei guerrieri </w:t>
        <w:br/>
        <w:t xml:space="preserve">al coperto posar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Ben volentieri. </w:t>
        <w:br/>
        <w:t xml:space="preserve">Mi chiamo fortunata </w:t>
        <w:br/>
        <w:t xml:space="preserve">di potervi offerir una bottiglia.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Obbligato. (Io son già della famiglia.)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Voi ripigliar potete </w:t>
        <w:br/>
        <w:t xml:space="preserve">gl'interrotti lavori. Il sol declina. </w:t>
      </w:r>
    </w:p>
    <w:p>
      <w:pPr>
        <w:pStyle w:val="Normal"/>
        <w:rPr/>
      </w:pPr>
      <w:r>
        <w:rPr>
          <w:b/>
        </w:rPr>
        <w:t>Tutti</w:t>
      </w:r>
      <w:r>
        <w:rPr/>
        <w:t xml:space="preserve"> </w:t>
        <w:br/>
        <w:t xml:space="preserve">Andiam, andiamo. </w:t>
      </w:r>
    </w:p>
    <w:p>
      <w:pPr>
        <w:pStyle w:val="Normal"/>
        <w:rPr/>
      </w:pPr>
      <w:r>
        <w:rPr>
          <w:i/>
        </w:rPr>
        <w:t>Partono Belcore, Giannetta e il coro.</w:t>
      </w:r>
      <w:r>
        <w:rPr/>
        <w:t xml:space="preserve"> </w:t>
      </w:r>
    </w:p>
    <w:p>
      <w:pPr>
        <w:pStyle w:val="H3"/>
        <w:rPr/>
      </w:pPr>
      <w:r>
        <w:rPr/>
      </w:r>
      <w:bookmarkStart w:id="4" w:name="scena3"/>
      <w:bookmarkStart w:id="5" w:name="scena3"/>
    </w:p>
    <w:p>
      <w:pPr>
        <w:pStyle w:val="H3"/>
        <w:rPr>
          <w:b w:val="false"/>
          <w:b w:val="false"/>
          <w:sz w:val="24"/>
        </w:rPr>
      </w:pPr>
      <w:bookmarkStart w:id="6" w:name="scena3"/>
      <w:r>
        <w:rPr>
          <w:b w:val="false"/>
          <w:sz w:val="24"/>
        </w:rPr>
        <w:t>Scena terza</w:t>
      </w:r>
      <w:bookmarkEnd w:id="6"/>
    </w:p>
    <w:p>
      <w:pPr>
        <w:pStyle w:val="Normal"/>
        <w:rPr/>
      </w:pPr>
      <w:r>
        <w:rPr/>
        <w:br/>
      </w:r>
      <w:r>
        <w:rPr>
          <w:i/>
        </w:rPr>
        <w:t>Nemorino e Adina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Una parola, o Adina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L'usata seccatura! </w:t>
        <w:br/>
        <w:t xml:space="preserve">I soliti sospir! Faresti meglio </w:t>
        <w:br/>
        <w:t xml:space="preserve">a recarti in città presso tuo zio, </w:t>
        <w:br/>
        <w:t xml:space="preserve">che si dice malato e gravemente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Il suo mal non è niente appresso al mio. </w:t>
        <w:br/>
        <w:t xml:space="preserve">Partirmi non poss'io... </w:t>
        <w:br/>
        <w:t xml:space="preserve">Mille volte il tentai..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Ma s'egli more, </w:t>
        <w:br/>
        <w:t xml:space="preserve">e lascia erede un altro?..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E che m'importa?..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Morrai di fame, e senza appoggio alcuno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O di fame o d'amor... per me è tutt'uno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Odimi. Tu sei buono, </w:t>
        <w:br/>
        <w:t xml:space="preserve">modesto sei, né al par di quel sergente </w:t>
        <w:br/>
        <w:t xml:space="preserve">ti credi certo d'ispirarmi affetto; </w:t>
        <w:br/>
        <w:t xml:space="preserve">così ti parlo schietto, </w:t>
        <w:br/>
        <w:t xml:space="preserve">e ti dico che invano amor tu speri: </w:t>
        <w:br/>
        <w:t xml:space="preserve">che capricciosa io sono, e non v'ha brama </w:t>
        <w:br/>
        <w:t xml:space="preserve">che in me tosto non muoia appena è desta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Oh, Adina!... e perché mai?..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Bella richiesta! </w:t>
        <w:br/>
        <w:t xml:space="preserve">Chiedi all'aura lusinghiera </w:t>
        <w:br/>
        <w:t xml:space="preserve">perché vola senza posa </w:t>
        <w:br/>
        <w:t xml:space="preserve">or sul giglio, or sulla rosa, </w:t>
        <w:br/>
        <w:t xml:space="preserve">or sul prato, or sul ruscel: </w:t>
        <w:br/>
        <w:t xml:space="preserve">ti dirà che è in lei natura </w:t>
        <w:br/>
        <w:t xml:space="preserve">l'esser mobile e infedel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Dunque io deggio?..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All'amor mio </w:t>
        <w:br/>
        <w:t xml:space="preserve">rinunziar, fuggir da me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Cara Adina!... Non poss'io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Tu nol puoi? Perché?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Perché! </w:t>
        <w:br/>
        <w:t xml:space="preserve">Chiedi al rio perché gemente </w:t>
        <w:br/>
        <w:t xml:space="preserve">dalla balza ov'ebbe vita </w:t>
        <w:br/>
        <w:t xml:space="preserve">corre al mar, che a sé l'invita, </w:t>
        <w:br/>
        <w:t xml:space="preserve">e nel mar sen va a morir: </w:t>
        <w:br/>
        <w:t xml:space="preserve">ti dirà che lo strascina </w:t>
        <w:br/>
        <w:t xml:space="preserve">un poter che non sa dir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Dunque vuoi?..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Morir com'esso, </w:t>
        <w:br/>
        <w:t xml:space="preserve">ma morir seguendo te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Ama altrove: è a te concesso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Ah! possibile non è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Per guarir da tal pazzia, </w:t>
        <w:br/>
        <w:t xml:space="preserve">ché è pazzia l'amor costante, </w:t>
        <w:br/>
        <w:t xml:space="preserve">dèi seguir l'usanza mia, </w:t>
        <w:br/>
        <w:t xml:space="preserve">ogni dì cambiar d'amante. </w:t>
        <w:br/>
        <w:t xml:space="preserve">Come chiodo scaccia chiodo, </w:t>
        <w:br/>
        <w:t xml:space="preserve">così amor discaccia amor. </w:t>
        <w:br/>
        <w:t xml:space="preserve">In tal guisa io rido e godo, (anche: io me la godo) </w:t>
        <w:br/>
        <w:t xml:space="preserve">in tal guisa ho sciolto il cor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Ah! te sola io vedo, io sento </w:t>
        <w:br/>
        <w:t xml:space="preserve">giorno e notte e in ogni oggetto: </w:t>
        <w:br/>
        <w:t xml:space="preserve">d'obbliarti in vano io tento, </w:t>
        <w:br/>
        <w:t xml:space="preserve">il tuo viso ho sculto in petto... </w:t>
        <w:br/>
        <w:t xml:space="preserve">col cambiarsi qual tu fai, </w:t>
        <w:br/>
        <w:t xml:space="preserve">può cambiarsi ogn'altro amor. </w:t>
        <w:br/>
        <w:t xml:space="preserve">Ma non può, non può giammai </w:t>
        <w:br/>
        <w:t xml:space="preserve">il primero uscir dal cor. </w:t>
        <w:br/>
      </w:r>
      <w:r>
        <w:rPr>
          <w:i/>
        </w:rPr>
        <w:t>(partono)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Piazza nel villaggio. Osteria della Pernice da un lato.</w:t>
      </w:r>
      <w:r>
        <w:rPr/>
        <w:t xml:space="preserve"> </w:t>
      </w:r>
    </w:p>
    <w:p>
      <w:pPr>
        <w:pStyle w:val="H3"/>
        <w:rPr/>
      </w:pPr>
      <w:r>
        <w:rPr/>
      </w:r>
      <w:bookmarkStart w:id="7" w:name="scena4"/>
      <w:bookmarkStart w:id="8" w:name="scena4"/>
    </w:p>
    <w:p>
      <w:pPr>
        <w:pStyle w:val="H3"/>
        <w:rPr>
          <w:b w:val="false"/>
          <w:b w:val="false"/>
          <w:sz w:val="24"/>
        </w:rPr>
      </w:pPr>
      <w:bookmarkStart w:id="9" w:name="scena4"/>
      <w:r>
        <w:rPr>
          <w:b w:val="false"/>
          <w:sz w:val="24"/>
        </w:rPr>
        <w:t>Scena quarta</w:t>
      </w:r>
      <w:bookmarkEnd w:id="9"/>
    </w:p>
    <w:p>
      <w:pPr>
        <w:pStyle w:val="Normal"/>
        <w:rPr/>
      </w:pPr>
      <w:r>
        <w:rPr/>
        <w:br/>
      </w:r>
      <w:r>
        <w:rPr>
          <w:i/>
        </w:rPr>
        <w:t>Paesani, che vanno e vengono occupati in vane faccende. Odesi un suono di tromba: escono dalle case le donne con curiosità: vengono quindi gli uomini, ecc. ecc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Donne</w:t>
      </w:r>
      <w:r>
        <w:rPr/>
        <w:t xml:space="preserve"> </w:t>
        <w:br/>
        <w:t xml:space="preserve">Che vuol dire codesta sonata? </w:t>
      </w:r>
    </w:p>
    <w:p>
      <w:pPr>
        <w:pStyle w:val="Normal"/>
        <w:rPr/>
      </w:pPr>
      <w:r>
        <w:rPr>
          <w:b/>
        </w:rPr>
        <w:t>Uomini</w:t>
      </w:r>
      <w:r>
        <w:rPr/>
        <w:t xml:space="preserve"> </w:t>
        <w:br/>
        <w:t xml:space="preserve">La gran nuova venite a vedere. </w:t>
      </w:r>
    </w:p>
    <w:p>
      <w:pPr>
        <w:pStyle w:val="Normal"/>
        <w:rPr/>
      </w:pPr>
      <w:r>
        <w:rPr>
          <w:b/>
        </w:rPr>
        <w:t>Donne</w:t>
      </w:r>
      <w:r>
        <w:rPr/>
        <w:t xml:space="preserve"> </w:t>
        <w:br/>
        <w:t xml:space="preserve">Che è stato? </w:t>
      </w:r>
    </w:p>
    <w:p>
      <w:pPr>
        <w:pStyle w:val="Normal"/>
        <w:rPr/>
      </w:pPr>
      <w:r>
        <w:rPr>
          <w:b/>
        </w:rPr>
        <w:t>Uomini</w:t>
      </w:r>
      <w:r>
        <w:rPr/>
        <w:t xml:space="preserve"> </w:t>
        <w:br/>
        <w:t xml:space="preserve">In carrozza dorata </w:t>
        <w:br/>
        <w:t xml:space="preserve">è arrivato un signor forestiere. </w:t>
        <w:br/>
        <w:t xml:space="preserve">Se vedeste che nobil sembiante! </w:t>
        <w:br/>
        <w:t xml:space="preserve">Che vestito! Che treno brillante! </w:t>
      </w:r>
    </w:p>
    <w:p>
      <w:pPr>
        <w:pStyle w:val="Normal"/>
        <w:rPr/>
      </w:pPr>
      <w:r>
        <w:rPr>
          <w:b/>
        </w:rPr>
        <w:t>Tutti</w:t>
      </w:r>
      <w:r>
        <w:rPr/>
        <w:t xml:space="preserve"> </w:t>
        <w:br/>
        <w:t xml:space="preserve">Certo, certo egli è un gran personaggio... </w:t>
        <w:br/>
        <w:t xml:space="preserve">Un barone, un marchese in viaggio... </w:t>
        <w:br/>
        <w:t xml:space="preserve">Qualche grande che corre la posta... </w:t>
        <w:br/>
        <w:t xml:space="preserve">Forse un prence... fors'anche di più. </w:t>
        <w:br/>
        <w:t xml:space="preserve">Osservate... si avvanza... si accosta: </w:t>
        <w:br/>
        <w:t xml:space="preserve">giù i berretti, i cappelli giù giù. </w:t>
      </w:r>
    </w:p>
    <w:p>
      <w:pPr>
        <w:pStyle w:val="H3"/>
        <w:rPr/>
      </w:pPr>
      <w:r>
        <w:rPr/>
      </w:r>
      <w:bookmarkStart w:id="10" w:name="scena5"/>
      <w:bookmarkStart w:id="11" w:name="scena5"/>
    </w:p>
    <w:p>
      <w:pPr>
        <w:pStyle w:val="H3"/>
        <w:rPr>
          <w:b w:val="false"/>
          <w:b w:val="false"/>
          <w:sz w:val="24"/>
        </w:rPr>
      </w:pPr>
      <w:bookmarkStart w:id="12" w:name="scena5"/>
      <w:r>
        <w:rPr>
          <w:b w:val="false"/>
          <w:sz w:val="24"/>
        </w:rPr>
        <w:t>Scena quinta</w:t>
      </w:r>
      <w:bookmarkEnd w:id="12"/>
    </w:p>
    <w:p>
      <w:pPr>
        <w:pStyle w:val="Normal"/>
        <w:rPr/>
      </w:pPr>
      <w:r>
        <w:rPr/>
        <w:br/>
      </w:r>
      <w:r>
        <w:rPr>
          <w:i/>
        </w:rPr>
        <w:t>Il dottore Dulcamara in piedi sopra un carro dorato, avendo in mano carte e bottiglie. Dietro ad esso un servitore, che suona la tromba. Tutti i paesani lo circondano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Udite, udite, o rustici </w:t>
        <w:br/>
        <w:t xml:space="preserve">attenti non fiatate. </w:t>
      </w:r>
    </w:p>
    <w:p>
      <w:pPr>
        <w:pStyle w:val="Normal"/>
        <w:rPr/>
      </w:pPr>
      <w:r>
        <w:rPr/>
        <w:t xml:space="preserve">Io già suppongo e immagino </w:t>
        <w:br/>
        <w:t xml:space="preserve">che al par di me sappiate </w:t>
        <w:br/>
        <w:t xml:space="preserve">ch'io sono quel gran medico, </w:t>
        <w:br/>
        <w:t xml:space="preserve">dottore enciclopedico </w:t>
        <w:br/>
        <w:t xml:space="preserve">chiamato Dulcamara, </w:t>
        <w:br/>
        <w:t xml:space="preserve">la cui virtù preclara </w:t>
        <w:br/>
        <w:t xml:space="preserve">e i portenti infiniti </w:t>
        <w:br/>
        <w:t xml:space="preserve">son noti in tutto il mondo... e in altri siti. </w:t>
        <w:br/>
        <w:t xml:space="preserve">Benefattor degli uomini, </w:t>
        <w:br/>
        <w:t xml:space="preserve">riparator dei mali, </w:t>
        <w:br/>
        <w:t xml:space="preserve">in pochi giorni io sgombero </w:t>
        <w:br/>
        <w:t xml:space="preserve">io spazzo gli spedali, </w:t>
        <w:br/>
        <w:t xml:space="preserve">e la salute a vendere </w:t>
        <w:br/>
        <w:t xml:space="preserve">per tutto il mondo io vo. </w:t>
        <w:br/>
        <w:t xml:space="preserve">Compratela, compratela, </w:t>
        <w:br/>
        <w:t xml:space="preserve">per poco io ve la do. </w:t>
        <w:br/>
        <w:t xml:space="preserve">È questo l'odontalgico </w:t>
        <w:br/>
        <w:t xml:space="preserve">mirabile liquore, </w:t>
        <w:br/>
        <w:t xml:space="preserve">dei topi e delle cimici </w:t>
        <w:br/>
        <w:t xml:space="preserve">possente distruttore, </w:t>
        <w:br/>
        <w:t xml:space="preserve">i cui certificati </w:t>
        <w:br/>
        <w:t xml:space="preserve">autentici, bollati </w:t>
        <w:br/>
        <w:t xml:space="preserve">toccar vedere e leggere </w:t>
        <w:br/>
        <w:t xml:space="preserve">a ciaschedun farò. </w:t>
        <w:br/>
        <w:t xml:space="preserve">Per questo mio specifico, </w:t>
        <w:br/>
        <w:t xml:space="preserve">simpatico mirifico, </w:t>
        <w:br/>
        <w:t xml:space="preserve">un uom, settuagenario </w:t>
        <w:br/>
        <w:t xml:space="preserve">e valetudinario, </w:t>
        <w:br/>
        <w:t xml:space="preserve">nonno di dieci bamboli </w:t>
        <w:br/>
        <w:t xml:space="preserve">ancora diventò. </w:t>
        <w:br/>
        <w:t xml:space="preserve">Per questo </w:t>
      </w:r>
      <w:r>
        <w:rPr>
          <w:i/>
        </w:rPr>
        <w:t>Tocca e sana</w:t>
      </w:r>
      <w:r>
        <w:rPr/>
        <w:t xml:space="preserve"> </w:t>
        <w:br/>
        <w:t xml:space="preserve">in breve settimana </w:t>
        <w:br/>
        <w:t xml:space="preserve">più d'un afflitto giovine </w:t>
        <w:br/>
        <w:t xml:space="preserve">di piangere cessò. </w:t>
      </w:r>
    </w:p>
    <w:p>
      <w:pPr>
        <w:pStyle w:val="Normal"/>
        <w:rPr/>
      </w:pPr>
      <w:r>
        <w:rPr/>
        <w:t xml:space="preserve">O voi, matrone rigide, </w:t>
        <w:br/>
        <w:t xml:space="preserve">ringiovanir bramate? </w:t>
        <w:br/>
        <w:t xml:space="preserve">Le vostre rughe incomode </w:t>
        <w:br/>
        <w:t xml:space="preserve">con esso cancellate. </w:t>
        <w:br/>
        <w:t xml:space="preserve">Volete voi, donzelle, </w:t>
        <w:br/>
        <w:t xml:space="preserve">ben liscia aver la pelle? </w:t>
        <w:br/>
        <w:t xml:space="preserve">Voi, giovani galanti, </w:t>
        <w:br/>
        <w:t xml:space="preserve">per sempre avere amanti? </w:t>
        <w:br/>
        <w:t xml:space="preserve">Comprate il mio specifico, </w:t>
        <w:br/>
        <w:t xml:space="preserve">per poco io ve lo do. </w:t>
        <w:br/>
        <w:t xml:space="preserve">Ei move i paralitici, </w:t>
        <w:br/>
        <w:t xml:space="preserve">spedisce gli apopletici, </w:t>
        <w:br/>
        <w:t xml:space="preserve">gli asmatici, gli asfitici, </w:t>
        <w:br/>
        <w:t xml:space="preserve">gl'isterici, i diabetici, </w:t>
        <w:br/>
        <w:t xml:space="preserve">guarisce timpanitidi, </w:t>
        <w:br/>
        <w:t xml:space="preserve">e scrofole e rachitidi, </w:t>
        <w:br/>
        <w:t xml:space="preserve">e fino il mal di fegato, </w:t>
        <w:br/>
        <w:t xml:space="preserve">che in moda diventò. </w:t>
        <w:br/>
        <w:t xml:space="preserve">Comprate il mio specifico, </w:t>
        <w:br/>
        <w:t xml:space="preserve">per poco io ve lo do. </w:t>
        <w:br/>
        <w:t xml:space="preserve">L'ho portato per la posta </w:t>
        <w:br/>
        <w:t xml:space="preserve">da lontano mille miglia </w:t>
        <w:br/>
        <w:t xml:space="preserve">mi direte: quanto costa? </w:t>
        <w:br/>
        <w:t xml:space="preserve">quanto vale la bottiglia? </w:t>
        <w:br/>
        <w:t xml:space="preserve">Cento scudi?... Trenta?... Venti? </w:t>
        <w:br/>
        <w:t xml:space="preserve">No... nessuno si sgomenti. </w:t>
        <w:br/>
        <w:t xml:space="preserve">Per provarvi il mio contento </w:t>
        <w:br/>
        <w:t xml:space="preserve">di sì amico accoglimento, </w:t>
        <w:br/>
        <w:t xml:space="preserve">io vi voglio, o buona gente, </w:t>
        <w:br/>
        <w:t xml:space="preserve">uno scudo regalar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Uno scudo! Veramente? </w:t>
        <w:br/>
        <w:t xml:space="preserve">Più brav'uom non si può dar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Ecco qua: così stupendo, </w:t>
        <w:br/>
        <w:t xml:space="preserve">sì balsamico elisire </w:t>
        <w:br/>
        <w:t xml:space="preserve">tutta Europa sa ch'io vendo </w:t>
        <w:br/>
        <w:t xml:space="preserve">niente men di dieci lire: </w:t>
        <w:br/>
        <w:t xml:space="preserve">ma siccome è pur palese </w:t>
        <w:br/>
        <w:t xml:space="preserve">ch'io son nato nel paese, </w:t>
        <w:br/>
        <w:t xml:space="preserve">per tre lire a voi lo cedo, </w:t>
        <w:br/>
        <w:t xml:space="preserve">sol tre lire a voi richiedo: </w:t>
        <w:br/>
        <w:t xml:space="preserve">così chiaro è come il sole, </w:t>
        <w:br/>
        <w:t xml:space="preserve">che a ciascuno, che lo vuole, </w:t>
        <w:br/>
        <w:t xml:space="preserve">uno scudo bello e netto </w:t>
        <w:br/>
        <w:t xml:space="preserve">in saccoccia io faccio entrar. </w:t>
        <w:br/>
        <w:t xml:space="preserve">Ah! di patria il dolce affetto </w:t>
        <w:br/>
        <w:t xml:space="preserve">gran miracoli può far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È verissimo: porgete. </w:t>
        <w:br/>
        <w:t xml:space="preserve">Oh! il brav'uom, dottor, che siete! </w:t>
        <w:br/>
        <w:t xml:space="preserve">Noi ci abbiam del vostro arrivo </w:t>
        <w:br/>
        <w:t xml:space="preserve">lungamente a ricordar. </w:t>
      </w:r>
    </w:p>
    <w:p>
      <w:pPr>
        <w:pStyle w:val="H3"/>
        <w:rPr/>
      </w:pPr>
      <w:r>
        <w:rPr/>
      </w:r>
      <w:bookmarkStart w:id="13" w:name="scena6"/>
      <w:bookmarkStart w:id="14" w:name="scena6"/>
    </w:p>
    <w:p>
      <w:pPr>
        <w:pStyle w:val="H3"/>
        <w:rPr>
          <w:b w:val="false"/>
          <w:b w:val="false"/>
          <w:sz w:val="24"/>
        </w:rPr>
      </w:pPr>
      <w:bookmarkStart w:id="15" w:name="scena6"/>
      <w:r>
        <w:rPr>
          <w:b w:val="false"/>
          <w:sz w:val="24"/>
        </w:rPr>
        <w:t>Scena sesta</w:t>
      </w:r>
      <w:bookmarkEnd w:id="15"/>
    </w:p>
    <w:p>
      <w:pPr>
        <w:pStyle w:val="Normal"/>
        <w:rPr/>
      </w:pPr>
      <w:r>
        <w:rPr/>
        <w:br/>
      </w:r>
      <w:r>
        <w:rPr>
          <w:i/>
        </w:rPr>
        <w:t>Nemorino e detti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(Ardir. Ha forse il cielo </w:t>
        <w:br/>
        <w:t xml:space="preserve">mandato espressamente per mio bene </w:t>
        <w:br/>
        <w:t xml:space="preserve">quest'uom miracoloso nel villaggio. </w:t>
        <w:br/>
        <w:t xml:space="preserve">Della scienza sua voglio far saggio.) </w:t>
        <w:br/>
        <w:t xml:space="preserve">Dottore... perdonate... </w:t>
        <w:br/>
        <w:t xml:space="preserve">È ver che possediate </w:t>
        <w:br/>
        <w:t xml:space="preserve">segreti portentosi?..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Sorprendenti. </w:t>
        <w:br/>
        <w:t xml:space="preserve">La mia saccoccia è di Pandora il vaso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Avreste voi... per caso... </w:t>
        <w:br/>
        <w:t xml:space="preserve">la bevanda amorosa </w:t>
        <w:br/>
        <w:t xml:space="preserve">della regina Isotta?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Ah!... Che?... Che cosa?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Voglio dire... lo stupendo </w:t>
        <w:br/>
        <w:t xml:space="preserve">elisir che desta amore..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Ah! sì sì, capisco, intendo. </w:t>
        <w:br/>
        <w:t xml:space="preserve">Io ne son distillatore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E fia vero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Se ne fa </w:t>
        <w:br/>
        <w:t xml:space="preserve">gran consumo in questa età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Oh, fortuna!... e ne vendete?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Ogni giorno a tutto il mondo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E qual prezzo ne volete?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Poco... assai... cioè... secondo.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Un zecchin... null'altro ho qua..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È la somma che ci va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Ah! prendetelo, dottore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Ecco il magico liquore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Obbligato, ah sì, obbligato! </w:t>
        <w:br/>
        <w:t xml:space="preserve">Son felice, son rinato. </w:t>
        <w:br/>
        <w:t xml:space="preserve">Elisir di tal bontà! </w:t>
        <w:br/>
        <w:t xml:space="preserve">Benedetto chi ti fa!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(Nel paese che ho girato </w:t>
        <w:br/>
        <w:t xml:space="preserve">più d'un gonzo ho ritrovato, </w:t>
        <w:br/>
        <w:t xml:space="preserve">ma un eguale in verità </w:t>
        <w:br/>
        <w:t xml:space="preserve">non ve n'è, non se ne dà.)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Ehi!... dottore... un momentino... </w:t>
        <w:br/>
        <w:t xml:space="preserve">In qual modo usar si puote?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Con riguardo, pian, pianino </w:t>
        <w:br/>
        <w:t xml:space="preserve">la bottiglia un po' si scote... </w:t>
        <w:br/>
        <w:t xml:space="preserve">Poi si stura... ma, si bada </w:t>
        <w:br/>
        <w:t xml:space="preserve">che il vapor non se ne vada. </w:t>
        <w:br/>
        <w:t xml:space="preserve">Quindi al labbro lo avvicini, </w:t>
        <w:br/>
        <w:t xml:space="preserve">e lo bevi a centellini, </w:t>
        <w:br/>
        <w:t xml:space="preserve">e l'effetto sorprendente </w:t>
        <w:br/>
        <w:t xml:space="preserve">non ne tardi a conseguir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Sul momento?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A dire il vero, </w:t>
        <w:br/>
        <w:t xml:space="preserve">necessario è un giorno intero. </w:t>
        <w:br/>
        <w:t xml:space="preserve">(Tanto tempo è sufficiente </w:t>
        <w:br/>
        <w:t xml:space="preserve">per cavarmela e fuggir.)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E il sapore?..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Egli è eccellente... </w:t>
        <w:br/>
        <w:t xml:space="preserve">(È bordò, non elisir.)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Obbligato, ah sì, obbligato! </w:t>
        <w:br/>
        <w:t xml:space="preserve">Son felice, son rinato. </w:t>
        <w:br/>
        <w:t xml:space="preserve">Elisir di tal bontà! </w:t>
        <w:br/>
        <w:t xml:space="preserve">Benedetto chi ti fa!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(Nel paese che ho girato </w:t>
        <w:br/>
        <w:t xml:space="preserve">più d'un gonzo ho ritrovato, </w:t>
        <w:br/>
        <w:t xml:space="preserve">ma un eguale in verità </w:t>
        <w:br/>
        <w:t xml:space="preserve">non ve n'è, non se ne dà.) </w:t>
        <w:br/>
        <w:t xml:space="preserve">Giovinotto! Ehi, ehi!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Signore?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Sovra ciò... silenzio... sai? </w:t>
        <w:br/>
        <w:t xml:space="preserve">Oggidì spacciar l'amore </w:t>
        <w:br/>
        <w:t xml:space="preserve">è un affar geloso assai: </w:t>
        <w:br/>
        <w:t xml:space="preserve">impacciar se ne potria </w:t>
        <w:br/>
        <w:t xml:space="preserve">un tantin l'autorità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Ve ne do la fede mia: </w:t>
        <w:br/>
        <w:t xml:space="preserve">nanche un'anima il saprà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Va, mortale avventurato; </w:t>
        <w:br/>
        <w:t xml:space="preserve">un tesoro io t'ho donato: </w:t>
        <w:br/>
        <w:t xml:space="preserve">tutto il sesso femminino </w:t>
        <w:br/>
        <w:t xml:space="preserve">te doman sospirerà. </w:t>
        <w:br/>
        <w:t xml:space="preserve">(Ma doman di buon mattino </w:t>
        <w:br/>
        <w:t xml:space="preserve">ben lontan sarò di qua.)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Ah! dottor, vi do parola </w:t>
        <w:br/>
        <w:t xml:space="preserve">ch'io berrò per una sola: </w:t>
        <w:br/>
        <w:t xml:space="preserve">né per altra, e sia pur bella, </w:t>
        <w:br/>
        <w:t xml:space="preserve">né una stilla avanzerà. </w:t>
        <w:br/>
        <w:t xml:space="preserve">(Veramente amica stella </w:t>
        <w:br/>
        <w:t xml:space="preserve">ha costui condotto qua.) </w:t>
      </w:r>
    </w:p>
    <w:p>
      <w:pPr>
        <w:pStyle w:val="Normal"/>
        <w:rPr/>
      </w:pPr>
      <w:r>
        <w:rPr>
          <w:i/>
        </w:rPr>
        <w:t>Dulcamara entra nell'osteria.</w:t>
      </w:r>
      <w:r>
        <w:rPr/>
        <w:t xml:space="preserve"> </w:t>
      </w:r>
    </w:p>
    <w:p>
      <w:pPr>
        <w:pStyle w:val="H3"/>
        <w:rPr>
          <w:b w:val="false"/>
          <w:b w:val="false"/>
          <w:sz w:val="24"/>
        </w:rPr>
      </w:pPr>
      <w:r>
        <w:rPr>
          <w:b w:val="false"/>
          <w:sz w:val="24"/>
        </w:rPr>
      </w:r>
      <w:bookmarkStart w:id="16" w:name="scena7"/>
      <w:bookmarkStart w:id="17" w:name="scena7"/>
    </w:p>
    <w:p>
      <w:pPr>
        <w:pStyle w:val="H3"/>
        <w:rPr>
          <w:b w:val="false"/>
          <w:b w:val="false"/>
          <w:sz w:val="24"/>
        </w:rPr>
      </w:pPr>
      <w:bookmarkStart w:id="18" w:name="scena7"/>
      <w:r>
        <w:rPr>
          <w:b w:val="false"/>
          <w:sz w:val="24"/>
        </w:rPr>
        <w:t>Scena settima</w:t>
      </w:r>
      <w:bookmarkEnd w:id="18"/>
    </w:p>
    <w:p>
      <w:pPr>
        <w:pStyle w:val="Normal"/>
        <w:rPr/>
      </w:pPr>
      <w:r>
        <w:rPr/>
        <w:br/>
      </w:r>
      <w:r>
        <w:rPr>
          <w:i/>
        </w:rPr>
        <w:t>Nemorino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Caro elisir! Sei mio! </w:t>
        <w:br/>
        <w:t xml:space="preserve">Sì tutto mio... Com'esser dêe possente </w:t>
        <w:br/>
        <w:t xml:space="preserve">la tua virtù se, non bevuto ancora, </w:t>
        <w:br/>
        <w:t xml:space="preserve">di tanta gioia già mi colmi il petto! </w:t>
        <w:br/>
        <w:t xml:space="preserve">Ma perché mai l'effetto </w:t>
        <w:br/>
        <w:t xml:space="preserve">non ne poss'io vedere </w:t>
        <w:br/>
        <w:t xml:space="preserve">prima che un giorno intier non sia trascorso? </w:t>
        <w:br/>
        <w:t xml:space="preserve">Bevasi. Oh, buono! Oh, caro! Un altro sorso. </w:t>
        <w:br/>
        <w:t xml:space="preserve">Oh, qual di vena in vena </w:t>
        <w:br/>
        <w:t xml:space="preserve">dolce calor mi scorre!... Ah! forse anch'essa... </w:t>
        <w:br/>
        <w:t xml:space="preserve">Forse la fiamma stessa </w:t>
        <w:br/>
        <w:t xml:space="preserve">incomincia a sentir... Certo la sente... </w:t>
        <w:br/>
        <w:t xml:space="preserve">Me l'annunzia la gioia e l'appetito </w:t>
        <w:br/>
        <w:t xml:space="preserve">Che in me si risvegliò tutto in un tratto. </w:t>
        <w:br/>
      </w:r>
      <w:r>
        <w:rPr>
          <w:i/>
        </w:rPr>
        <w:t>(siede sulla panca dell'osteria: si cava di saccoccia pane e frutta: mangia cantando a gola piena)</w:t>
      </w:r>
      <w:r>
        <w:rPr/>
        <w:t xml:space="preserve"> </w:t>
        <w:br/>
        <w:t xml:space="preserve">La ra, la ra, la ra. </w:t>
      </w:r>
    </w:p>
    <w:p>
      <w:pPr>
        <w:pStyle w:val="H3"/>
        <w:rPr>
          <w:sz w:val="24"/>
        </w:rPr>
      </w:pPr>
      <w:bookmarkStart w:id="19" w:name="scena8"/>
      <w:r>
        <w:rPr>
          <w:sz w:val="24"/>
        </w:rPr>
        <w:t>Scena ottava</w:t>
      </w:r>
      <w:bookmarkEnd w:id="19"/>
    </w:p>
    <w:p>
      <w:pPr>
        <w:pStyle w:val="Normal"/>
        <w:rPr/>
      </w:pPr>
      <w:r>
        <w:rPr/>
        <w:br/>
      </w:r>
      <w:r>
        <w:rPr>
          <w:i/>
        </w:rPr>
        <w:t>Adina e detto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(Chi è quel matto? </w:t>
        <w:br/>
        <w:t xml:space="preserve">Traveggo, o è Nemorino? </w:t>
        <w:br/>
        <w:t xml:space="preserve">Così allegro! E perché?)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Diamine! È dessa... </w:t>
        <w:br/>
      </w:r>
      <w:r>
        <w:rPr>
          <w:i/>
        </w:rPr>
        <w:t>(si alza per correre a lei, ma si arresta e siede di nuovo)</w:t>
      </w:r>
      <w:r>
        <w:rPr/>
        <w:t xml:space="preserve"> </w:t>
        <w:br/>
        <w:t xml:space="preserve">(Ma no... non ci appressiam. De' miei sospiri </w:t>
        <w:br/>
        <w:t xml:space="preserve">non si stanchi per or. Tant'è... domani </w:t>
        <w:br/>
        <w:t xml:space="preserve">adorar mi dovrà quel cor spietato.)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(Non mi guarda neppur! Com'è cambiato!)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La ra, la ra, la lera! </w:t>
        <w:br/>
        <w:t xml:space="preserve">La ra, la ra, la ra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(Non so se è finta o vera </w:t>
        <w:br/>
        <w:t xml:space="preserve">la sua giocondità.)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(Finora amor non sente.)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(Vuol far l'indifferente.)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(Esulti pur la barbara </w:t>
        <w:br/>
        <w:t xml:space="preserve">per poco alle mie pene: </w:t>
        <w:br/>
        <w:t xml:space="preserve">domani avranno termine, </w:t>
        <w:br/>
        <w:t xml:space="preserve">domani mi amerà.)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(Spezzar vorria lo stolido, </w:t>
        <w:br/>
        <w:t xml:space="preserve">gettar le sue catene, </w:t>
        <w:br/>
        <w:t xml:space="preserve">ma gravi più del solito </w:t>
        <w:br/>
        <w:t xml:space="preserve">pesar le sentirà.)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La ra, la ra..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</w:r>
      <w:r>
        <w:rPr>
          <w:i/>
        </w:rPr>
        <w:t>(avvicinandosi a lui)</w:t>
      </w:r>
      <w:r>
        <w:rPr/>
        <w:t xml:space="preserve"> </w:t>
        <w:br/>
        <w:t xml:space="preserve">Bravissimo! </w:t>
        <w:br/>
        <w:t xml:space="preserve">La lezion ti giova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È ver: la metto in opera </w:t>
        <w:br/>
        <w:t xml:space="preserve">così per una prova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Dunque, il soffrir primiero?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Dimenticarlo io spero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Dunque, l'antico foco?..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Si estinguerà fra poco. </w:t>
        <w:br/>
        <w:t xml:space="preserve">Ancora un giorno solo, </w:t>
        <w:br/>
        <w:t xml:space="preserve">e il core guarirà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Davver? Me ne consolo... </w:t>
        <w:br/>
        <w:t xml:space="preserve">Ma pure... si vedrà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(Esulti pur la barbara </w:t>
        <w:br/>
        <w:t xml:space="preserve">per poco alle mie pene: </w:t>
        <w:br/>
        <w:t xml:space="preserve">domani avranno termine </w:t>
        <w:br/>
        <w:t xml:space="preserve">domani mi amerà.)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(Spezzar vorria lo stolido </w:t>
        <w:br/>
        <w:t xml:space="preserve">gettar le sue catene, </w:t>
        <w:br/>
        <w:t xml:space="preserve">ma gravi più del solito </w:t>
        <w:br/>
        <w:t xml:space="preserve">pesar le sentirà.) </w:t>
      </w:r>
    </w:p>
    <w:p>
      <w:pPr>
        <w:pStyle w:val="H3"/>
        <w:rPr>
          <w:sz w:val="24"/>
        </w:rPr>
      </w:pPr>
      <w:bookmarkStart w:id="20" w:name="scena9"/>
      <w:r>
        <w:rPr>
          <w:sz w:val="24"/>
        </w:rPr>
        <w:t>Scena nona</w:t>
      </w:r>
      <w:bookmarkEnd w:id="20"/>
    </w:p>
    <w:p>
      <w:pPr>
        <w:pStyle w:val="Normal"/>
        <w:rPr/>
      </w:pPr>
      <w:r>
        <w:rPr/>
        <w:br/>
      </w:r>
      <w:r>
        <w:rPr>
          <w:i/>
        </w:rPr>
        <w:t>Belcore di dentro, indi in iscena e detti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</w:r>
      <w:r>
        <w:rPr>
          <w:i/>
        </w:rPr>
        <w:t>(cantando)</w:t>
      </w:r>
      <w:r>
        <w:rPr/>
        <w:t xml:space="preserve"> </w:t>
        <w:br/>
        <w:t xml:space="preserve">Tran tran, tran tran, tran tran. </w:t>
        <w:br/>
        <w:t xml:space="preserve">In guerra ed in amore </w:t>
        <w:br/>
        <w:t xml:space="preserve">l'assedio annoia e stanca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(A tempo vien Belcore.)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(È qua quel seccator.)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</w:r>
      <w:r>
        <w:rPr>
          <w:i/>
        </w:rPr>
        <w:t>(uscendo)</w:t>
      </w:r>
      <w:r>
        <w:rPr/>
        <w:t xml:space="preserve"> </w:t>
        <w:br/>
        <w:t xml:space="preserve">Coraggio non mi manca </w:t>
        <w:br/>
        <w:t xml:space="preserve">in guerra ed in amor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Ebben, gentil sergente </w:t>
        <w:br/>
        <w:t xml:space="preserve">la piazza vi è piaciuta?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Difesa è bravamente </w:t>
        <w:br/>
        <w:t xml:space="preserve">e invano ell'è battuta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E non vi dice il core </w:t>
        <w:br/>
        <w:t xml:space="preserve">che presto cederà?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Ah! lo volesse amore!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Vedrete che vorrà.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Quando? Sarìa possibile!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(A mio dispetto io tremo.)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Favella, o mio bell'angelo; </w:t>
        <w:br/>
        <w:t xml:space="preserve">quando ci sposeremo?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Prestissimo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(Che sento!)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Ma quando?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(guardando Nemorino) </w:t>
        <w:br/>
        <w:t xml:space="preserve">Fra sei dì.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Oh, gioia! Son contento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</w:r>
      <w:r>
        <w:rPr>
          <w:i/>
        </w:rPr>
        <w:t>(ridendo)</w:t>
      </w:r>
      <w:r>
        <w:rPr/>
        <w:t xml:space="preserve"> </w:t>
        <w:br/>
        <w:t xml:space="preserve">Ah ah! va ben cosi.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(Che cosa trova a ridere </w:t>
        <w:br/>
        <w:t xml:space="preserve">cotesto scimunito? </w:t>
        <w:br/>
        <w:t xml:space="preserve">Or or lo piglio a scopole </w:t>
        <w:br/>
        <w:t xml:space="preserve">se non va via di qua.)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(E può si lieto ed ilare </w:t>
        <w:br/>
        <w:t xml:space="preserve">sentir che mi marito! </w:t>
        <w:br/>
        <w:t xml:space="preserve">Non posso più nascondere </w:t>
        <w:br/>
        <w:t xml:space="preserve">la rabbia che mi fa.)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(Gradasso! Ei già s'imagina </w:t>
        <w:br/>
        <w:t xml:space="preserve">toccar il ciel col dito: </w:t>
        <w:br/>
        <w:t xml:space="preserve">ma tesa è già la trappola, </w:t>
        <w:br/>
        <w:t xml:space="preserve">doman se ne avvedrà.) </w:t>
      </w:r>
    </w:p>
    <w:p>
      <w:pPr>
        <w:pStyle w:val="H3"/>
        <w:rPr>
          <w:sz w:val="24"/>
        </w:rPr>
      </w:pPr>
      <w:bookmarkStart w:id="21" w:name="scena10"/>
      <w:r>
        <w:rPr>
          <w:sz w:val="24"/>
        </w:rPr>
        <w:t>Scena decima</w:t>
      </w:r>
      <w:bookmarkEnd w:id="21"/>
    </w:p>
    <w:p>
      <w:pPr>
        <w:pStyle w:val="Normal"/>
        <w:rPr/>
      </w:pPr>
      <w:r>
        <w:rPr/>
        <w:br/>
      </w:r>
      <w:r>
        <w:rPr>
          <w:i/>
        </w:rPr>
        <w:t>Suono di tamburo: esce Giannetta colle contadine, indi accorrono i soldati di Belcore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Giannetta</w:t>
      </w:r>
      <w:r>
        <w:rPr/>
        <w:t xml:space="preserve"> </w:t>
        <w:br/>
        <w:t xml:space="preserve">Signor sergente, signor sergente, </w:t>
        <w:br/>
        <w:t xml:space="preserve">di voi richiede la vostra gente.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Son qua! Che è stato? Perché tal fretta? </w:t>
      </w:r>
    </w:p>
    <w:p>
      <w:pPr>
        <w:pStyle w:val="Normal"/>
        <w:rPr/>
      </w:pPr>
      <w:r>
        <w:rPr>
          <w:b/>
        </w:rPr>
        <w:t>Soldato</w:t>
      </w:r>
      <w:r>
        <w:rPr/>
        <w:t xml:space="preserve"> </w:t>
        <w:br/>
        <w:t xml:space="preserve">Son due minuti che una staffetta </w:t>
        <w:br/>
        <w:t xml:space="preserve">non so qual ordine per voi recò.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</w:r>
      <w:r>
        <w:rPr>
          <w:i/>
        </w:rPr>
        <w:t>(leggendo)</w:t>
      </w:r>
      <w:r>
        <w:rPr/>
        <w:t xml:space="preserve"> </w:t>
        <w:br/>
        <w:t xml:space="preserve">Il capitano... Ah! Ah! va bene. </w:t>
        <w:br/>
        <w:t xml:space="preserve">Su, camerati: partir conviene. </w:t>
      </w:r>
    </w:p>
    <w:p>
      <w:pPr>
        <w:pStyle w:val="Normal"/>
        <w:rPr/>
      </w:pPr>
      <w:r>
        <w:rPr>
          <w:b/>
        </w:rPr>
        <w:t>Cori</w:t>
      </w:r>
      <w:r>
        <w:rPr/>
        <w:t xml:space="preserve"> </w:t>
        <w:br/>
        <w:t xml:space="preserve">Partire!.. E quando?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Doman mattina. </w:t>
      </w:r>
    </w:p>
    <w:p>
      <w:pPr>
        <w:pStyle w:val="Normal"/>
        <w:rPr/>
      </w:pPr>
      <w:r>
        <w:rPr>
          <w:b/>
        </w:rPr>
        <w:t>Cori</w:t>
      </w:r>
      <w:r>
        <w:rPr/>
        <w:t xml:space="preserve"> </w:t>
        <w:br/>
        <w:t xml:space="preserve">O ciel, sì presto!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(Afflitta è Adina.)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Espresso è l'ordine, che dir non so. </w:t>
      </w:r>
    </w:p>
    <w:p>
      <w:pPr>
        <w:pStyle w:val="Normal"/>
        <w:rPr/>
      </w:pPr>
      <w:r>
        <w:rPr>
          <w:b/>
        </w:rPr>
        <w:t>Cori</w:t>
      </w:r>
      <w:r>
        <w:rPr/>
        <w:t xml:space="preserve"> </w:t>
        <w:br/>
        <w:t xml:space="preserve">Maledettissima combinazione! </w:t>
        <w:br/>
        <w:t xml:space="preserve">Cambiar sì spesso di guarnigione! </w:t>
        <w:br/>
        <w:t xml:space="preserve">Dover le/gli amanti abbandonar!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Espresso è l'ordine, non so che far. </w:t>
        <w:br/>
      </w:r>
      <w:r>
        <w:rPr>
          <w:i/>
        </w:rPr>
        <w:t>(ad Adina)</w:t>
      </w:r>
      <w:r>
        <w:rPr/>
        <w:t xml:space="preserve"> </w:t>
        <w:br/>
        <w:t xml:space="preserve">Carina, udisti? Domani addio! </w:t>
        <w:br/>
        <w:t xml:space="preserve">Almen ricordati dell'amor mio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(Si sì, domani ne udrai la nova.)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Di mia costanza ti darò prova: </w:t>
        <w:br/>
        <w:t xml:space="preserve">la mia promessa rammenterò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(Si sì, domani te lo dirò.)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Se a mantenerla tu sei disposta, </w:t>
        <w:br/>
        <w:t xml:space="preserve">ché non anticipi? Che mai ti costa? </w:t>
        <w:br/>
        <w:t xml:space="preserve">Fin da quest'oggi non puoi sposarmi?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(Fin da quest'oggi!)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</w:r>
      <w:r>
        <w:rPr>
          <w:i/>
        </w:rPr>
        <w:t>(osservando Nemorino)</w:t>
      </w:r>
      <w:r>
        <w:rPr/>
        <w:t xml:space="preserve"> </w:t>
        <w:br/>
        <w:t xml:space="preserve">(Si turba, parmi.) </w:t>
        <w:br/>
        <w:t xml:space="preserve">Ebben; quest'oggi..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Quest'oggi! di', Adina! </w:t>
        <w:br/>
        <w:t xml:space="preserve">Quest'oggi, dici?..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E perché no?..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Aspetta almeno fin domattina.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E tu che c'entri? Vediamo un po'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Adina, credimi, te ne scongiuro... </w:t>
        <w:br/>
        <w:t xml:space="preserve">Non puoi sposarlo... te ne assicuro... </w:t>
        <w:br/>
        <w:t xml:space="preserve">Aspetta ancora... un giorno appena... </w:t>
        <w:br/>
        <w:t xml:space="preserve">un breve giorno... io so perché. </w:t>
        <w:br/>
        <w:t xml:space="preserve">Domani, o cara, ne avresti pena; </w:t>
        <w:br/>
        <w:t xml:space="preserve">te ne dorresti al par di me.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Il ciel ringrazia, o babbuino, </w:t>
        <w:br/>
        <w:t xml:space="preserve">ché matto, o preso tu sei dal vino. </w:t>
        <w:br/>
        <w:t xml:space="preserve">Ti avrei strozzato, ridotto in brani </w:t>
        <w:br/>
        <w:t xml:space="preserve">se in questo istante tu fossi in te. </w:t>
        <w:br/>
        <w:t xml:space="preserve">In fin ch'io tengo a fren le mani, </w:t>
        <w:br/>
        <w:t xml:space="preserve">va via, buffone, ti ascondi a me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Lo compatite, egli è un ragazzo: </w:t>
        <w:br/>
        <w:t xml:space="preserve">un malaccorto, un mezzo pazzo: </w:t>
        <w:br/>
        <w:t xml:space="preserve">si è fitto in capo ch'io debba amarlo, </w:t>
        <w:br/>
        <w:t xml:space="preserve">perch'ei delira d'amor per me. </w:t>
        <w:br/>
        <w:t xml:space="preserve">(Vo' vendicarmi, vo' tormentarlo, </w:t>
        <w:br/>
        <w:t xml:space="preserve">vo' che pentito mi cada al piè.) </w:t>
      </w:r>
    </w:p>
    <w:p>
      <w:pPr>
        <w:pStyle w:val="Normal"/>
        <w:rPr/>
      </w:pPr>
      <w:r>
        <w:rPr>
          <w:b/>
        </w:rPr>
        <w:t>Giannetta</w:t>
      </w:r>
      <w:r>
        <w:rPr/>
        <w:t xml:space="preserve"> </w:t>
        <w:br/>
        <w:t xml:space="preserve">Vedete un poco quel semplicione! </w:t>
      </w:r>
    </w:p>
    <w:p>
      <w:pPr>
        <w:pStyle w:val="Normal"/>
        <w:rPr/>
      </w:pPr>
      <w:r>
        <w:rPr>
          <w:b/>
        </w:rPr>
        <w:t>Cori</w:t>
      </w:r>
      <w:r>
        <w:rPr/>
        <w:t xml:space="preserve"> </w:t>
        <w:br/>
        <w:t xml:space="preserve">Ha pur la strana presunzione: </w:t>
        <w:br/>
        <w:t xml:space="preserve">ei pensa farla ad un sergente, </w:t>
        <w:br/>
        <w:t xml:space="preserve">a un uom di mondo, cui par non è. </w:t>
        <w:br/>
        <w:t xml:space="preserve">Oh! sì, per Bacco, è veramente </w:t>
        <w:br/>
        <w:t xml:space="preserve">la bella Adina boccon per te!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</w:r>
      <w:r>
        <w:rPr>
          <w:i/>
        </w:rPr>
        <w:t>(con risoluzione)</w:t>
      </w:r>
      <w:r>
        <w:rPr/>
        <w:t xml:space="preserve"> </w:t>
        <w:br/>
        <w:t xml:space="preserve">Andiamo, Belcore, </w:t>
        <w:br/>
        <w:t xml:space="preserve">si avverta il notaro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</w:r>
      <w:r>
        <w:rPr>
          <w:i/>
        </w:rPr>
        <w:t>(smanioso)</w:t>
      </w:r>
      <w:r>
        <w:rPr/>
        <w:t xml:space="preserve"> </w:t>
        <w:br/>
        <w:t xml:space="preserve">Dottore! Dottore... </w:t>
        <w:br/>
        <w:t xml:space="preserve">Soccorso! riparo! </w:t>
      </w:r>
    </w:p>
    <w:p>
      <w:pPr>
        <w:pStyle w:val="Normal"/>
        <w:rPr/>
      </w:pPr>
      <w:r>
        <w:rPr>
          <w:b/>
        </w:rPr>
        <w:t>Giannetta</w:t>
      </w:r>
      <w:r>
        <w:rPr/>
        <w:t xml:space="preserve"> e </w:t>
      </w:r>
      <w:r>
        <w:rPr>
          <w:b/>
        </w:rPr>
        <w:t>Cori</w:t>
      </w:r>
      <w:r>
        <w:rPr/>
        <w:t xml:space="preserve"> </w:t>
        <w:br/>
        <w:t xml:space="preserve">È matto davvero. </w:t>
        <w:br/>
        <w:t xml:space="preserve">(Me l'hai da pagar.) </w:t>
        <w:br/>
        <w:t xml:space="preserve">A lieto convito, </w:t>
        <w:br/>
        <w:t xml:space="preserve">amici, v'invito.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Giannetta, ragazze, </w:t>
        <w:br/>
        <w:t xml:space="preserve">vi aspetto a ballar. </w:t>
      </w:r>
    </w:p>
    <w:p>
      <w:pPr>
        <w:pStyle w:val="Normal"/>
        <w:rPr/>
      </w:pPr>
      <w:r>
        <w:rPr>
          <w:b/>
        </w:rPr>
        <w:t>Giannetta</w:t>
      </w:r>
      <w:r>
        <w:rPr/>
        <w:t xml:space="preserve"> e </w:t>
      </w:r>
      <w:r>
        <w:rPr>
          <w:b/>
        </w:rPr>
        <w:t>Cori</w:t>
      </w:r>
      <w:r>
        <w:rPr/>
        <w:t xml:space="preserve"> </w:t>
        <w:br/>
        <w:t xml:space="preserve">Un ballo! Un banchetto! </w:t>
        <w:br/>
        <w:t xml:space="preserve">Chi può ricusar? </w:t>
      </w:r>
    </w:p>
    <w:p>
      <w:pPr>
        <w:pStyle w:val="Normal"/>
        <w:rPr/>
      </w:pPr>
      <w:r>
        <w:rPr>
          <w:b/>
        </w:rPr>
        <w:t>Adina, Belcore, Giannetta</w:t>
      </w:r>
      <w:r>
        <w:rPr/>
        <w:t xml:space="preserve"> e </w:t>
      </w:r>
      <w:r>
        <w:rPr>
          <w:b/>
        </w:rPr>
        <w:t>Cori</w:t>
      </w:r>
      <w:r>
        <w:rPr/>
        <w:t xml:space="preserve"> </w:t>
        <w:br/>
        <w:t xml:space="preserve">Fra lieti concenti gioconda brigata, </w:t>
        <w:br/>
        <w:t xml:space="preserve">vogliamo contenti passar la giornata: </w:t>
        <w:br/>
        <w:t xml:space="preserve">presente alla festa amore verrà. </w:t>
        <w:br/>
        <w:t xml:space="preserve">(Ei perde la testa: </w:t>
        <w:br/>
        <w:t xml:space="preserve">da rider mi fa.)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Mi sprezza il sergente, mi burla l'ingrata, </w:t>
        <w:br/>
        <w:t xml:space="preserve">zimbello alla gente mi fa la spietata. </w:t>
        <w:br/>
        <w:t xml:space="preserve">L'oppresso mio core più speme non ha. </w:t>
        <w:br/>
        <w:t xml:space="preserve">Dottore! Dottore! </w:t>
        <w:br/>
        <w:t xml:space="preserve">Soccorso! Pietà. </w:t>
      </w:r>
    </w:p>
    <w:p>
      <w:pPr>
        <w:pStyle w:val="Normal"/>
        <w:rPr>
          <w:i/>
          <w:i/>
        </w:rPr>
      </w:pPr>
      <w:r>
        <w:rPr>
          <w:i/>
        </w:rPr>
        <w:t>Adina dà la mano a Belcore e si avvia con esso. Raddoppiano le smanie di Nemorino; gli astanti lo dileggian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1"/>
        <w:rPr>
          <w:sz w:val="28"/>
        </w:rPr>
      </w:pPr>
      <w:r>
        <w:rPr>
          <w:sz w:val="28"/>
        </w:rPr>
        <w:t>Atto secondo</w:t>
      </w:r>
    </w:p>
    <w:p>
      <w:pPr>
        <w:pStyle w:val="Normal"/>
        <w:rPr/>
      </w:pPr>
      <w:r>
        <w:rPr>
          <w:i/>
        </w:rPr>
        <w:t>Interno della fattoria d'Adina.</w:t>
      </w:r>
      <w:r>
        <w:rPr/>
        <w:t xml:space="preserve"> </w:t>
      </w:r>
    </w:p>
    <w:p>
      <w:pPr>
        <w:pStyle w:val="H3"/>
        <w:rPr>
          <w:sz w:val="24"/>
        </w:rPr>
      </w:pPr>
      <w:r>
        <w:rPr>
          <w:sz w:val="24"/>
        </w:rPr>
        <w:t>Scena prima</w:t>
      </w:r>
    </w:p>
    <w:p>
      <w:pPr>
        <w:pStyle w:val="Normal"/>
        <w:rPr/>
      </w:pPr>
      <w:r>
        <w:rPr/>
        <w:br/>
      </w:r>
      <w:r>
        <w:rPr>
          <w:i/>
        </w:rPr>
        <w:t>Da un lato tavola apparecchiata a cui sono seduti Adina, Belcore, Dulcamara, e Giannetta. Gli abitanti del villaggio in piedi bevendo e cantando. Di contro i sonatori del reggimento, montati sopra una specie d'orchestra, sonando le trombe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Cantiamo, facciam brindisi </w:t>
        <w:br/>
        <w:t xml:space="preserve">a sposi così amabili. </w:t>
        <w:br/>
        <w:t xml:space="preserve">Per lor sian lunghi e stabili </w:t>
        <w:br/>
        <w:t xml:space="preserve">i giorni del piacer.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Per me l'amore e il vino </w:t>
        <w:br/>
        <w:t xml:space="preserve">due numi ognor saranno. </w:t>
        <w:br/>
        <w:t xml:space="preserve">Compensan d'ogni affanno </w:t>
        <w:br/>
        <w:t xml:space="preserve">la donna ed il bicchier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(Ci fosse Nemorino! </w:t>
        <w:br/>
        <w:t xml:space="preserve">Me lo vorrei goder.)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Cantiamo, facciam brindisi </w:t>
        <w:br/>
        <w:t xml:space="preserve">a sposi così amabili </w:t>
        <w:br/>
        <w:t xml:space="preserve">per lor sian lunghi e stabili </w:t>
        <w:br/>
        <w:t xml:space="preserve">i giorni del piacer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Poiché cantar vi alletta, </w:t>
        <w:br/>
        <w:t xml:space="preserve">uditemi, signori: </w:t>
        <w:br/>
        <w:t xml:space="preserve">ho qua una canzonetta, </w:t>
        <w:br/>
        <w:t xml:space="preserve">di fresco data fuori, </w:t>
        <w:br/>
        <w:t xml:space="preserve">vivace graziosa, </w:t>
        <w:br/>
        <w:t xml:space="preserve">che gusto vi può dar, </w:t>
        <w:br/>
        <w:t xml:space="preserve">purché la bella sposa </w:t>
        <w:br/>
        <w:t xml:space="preserve">mi voglia secondar. </w:t>
      </w:r>
    </w:p>
    <w:p>
      <w:pPr>
        <w:pStyle w:val="Normal"/>
        <w:rPr/>
      </w:pPr>
      <w:r>
        <w:rPr>
          <w:b/>
        </w:rPr>
        <w:t>Tutti</w:t>
      </w:r>
      <w:r>
        <w:rPr/>
        <w:t xml:space="preserve"> </w:t>
        <w:br/>
        <w:t xml:space="preserve">Sì si, I'avremo cara; </w:t>
        <w:br/>
        <w:t xml:space="preserve">dev'esser cosa rara </w:t>
        <w:br/>
        <w:t xml:space="preserve">se il grande Dulcamara </w:t>
        <w:br/>
        <w:t xml:space="preserve">è giunta a contentar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</w:r>
      <w:r>
        <w:rPr>
          <w:i/>
        </w:rPr>
        <w:t>(cava di saccoccia alcuni libretti, e ne dà uno ad Adina.)</w:t>
      </w:r>
      <w:r>
        <w:rPr/>
        <w:t xml:space="preserve"> </w:t>
        <w:br/>
        <w:t xml:space="preserve">«La Nina gondoliera, </w:t>
        <w:br/>
        <w:t xml:space="preserve">e il senator Tredenti, </w:t>
        <w:br/>
        <w:t xml:space="preserve">barcaruola a due voci.» Attenti. </w:t>
      </w:r>
    </w:p>
    <w:p>
      <w:pPr>
        <w:pStyle w:val="Normal"/>
        <w:rPr/>
      </w:pPr>
      <w:r>
        <w:rPr>
          <w:b/>
        </w:rPr>
        <w:t>Tutti</w:t>
      </w:r>
      <w:r>
        <w:rPr/>
        <w:t xml:space="preserve"> </w:t>
        <w:br/>
        <w:t xml:space="preserve">Attenti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Io son ricco, e tu sei bella, </w:t>
        <w:br/>
        <w:t xml:space="preserve">io ducati, e vezzi hai tu: </w:t>
        <w:br/>
        <w:t xml:space="preserve">perché a me sarai rubella? </w:t>
        <w:br/>
        <w:t xml:space="preserve">Nina mia! Che vuoi di più?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Quale onore! un senatore </w:t>
        <w:br/>
        <w:t xml:space="preserve">me d'amore supplicar! </w:t>
        <w:br/>
        <w:t xml:space="preserve">Ma, modesta gondoliera, </w:t>
        <w:br/>
        <w:t xml:space="preserve">un par mio mi vuo' sposar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Idol mio, non più rigor. </w:t>
        <w:br/>
        <w:t xml:space="preserve">Fa felice un senator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Eccellenza! Troppo onor; </w:t>
        <w:br/>
        <w:t xml:space="preserve">io non merto un senator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Adorata barcaruola, </w:t>
        <w:br/>
        <w:t xml:space="preserve">prendi l'oro e lascia amor. </w:t>
        <w:br/>
        <w:t xml:space="preserve">Lieto è questo, e lieve vola; </w:t>
        <w:br/>
        <w:t xml:space="preserve">pesa quello, e resta ognor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Quale onore! Un senatore </w:t>
        <w:br/>
        <w:t xml:space="preserve">me d'amore supplicar! </w:t>
        <w:br/>
        <w:t xml:space="preserve">Ma Zanetto è giovinetto; </w:t>
        <w:br/>
        <w:t xml:space="preserve">ei mi piace, e il vo' sposar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Idol mio, non più rigor; </w:t>
        <w:br/>
        <w:t xml:space="preserve">fa felice un senator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Eccellenza! Troppo onor; </w:t>
        <w:br/>
        <w:t xml:space="preserve">io non merto un senator. </w:t>
      </w:r>
    </w:p>
    <w:p>
      <w:pPr>
        <w:pStyle w:val="Normal"/>
        <w:rPr/>
      </w:pPr>
      <w:r>
        <w:rPr>
          <w:b/>
        </w:rPr>
        <w:t>Tutti</w:t>
      </w:r>
      <w:r>
        <w:rPr/>
        <w:t xml:space="preserve"> </w:t>
        <w:br/>
        <w:t xml:space="preserve">Bravo, bravo, Dulcamara! </w:t>
        <w:br/>
        <w:t xml:space="preserve">La canzone è cosa rara. </w:t>
        <w:br/>
        <w:t xml:space="preserve">Sceglier meglio non può certo </w:t>
        <w:br/>
        <w:t xml:space="preserve">il più esperto cantator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Il dottore Dulcamara </w:t>
        <w:br/>
        <w:t xml:space="preserve">in ogni arte è professor. </w:t>
      </w:r>
    </w:p>
    <w:p>
      <w:pPr>
        <w:pStyle w:val="Normal"/>
        <w:rPr/>
      </w:pPr>
      <w:r>
        <w:rPr>
          <w:i/>
        </w:rPr>
        <w:t>Si presenta un notaro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Silenzio! </w:t>
        <w:br/>
      </w:r>
      <w:r>
        <w:rPr>
          <w:i/>
        </w:rPr>
        <w:t>(si fermano)</w:t>
      </w:r>
      <w:r>
        <w:rPr/>
        <w:t xml:space="preserve"> </w:t>
        <w:br/>
        <w:t xml:space="preserve">È qua il notaro, </w:t>
        <w:br/>
        <w:t xml:space="preserve">che viene a compier l'atto </w:t>
        <w:br/>
        <w:t xml:space="preserve">di mia felicità. </w:t>
      </w:r>
    </w:p>
    <w:p>
      <w:pPr>
        <w:pStyle w:val="Normal"/>
        <w:rPr/>
      </w:pPr>
      <w:r>
        <w:rPr>
          <w:b/>
        </w:rPr>
        <w:t>Tutti</w:t>
      </w:r>
      <w:r>
        <w:rPr/>
        <w:t xml:space="preserve"> </w:t>
        <w:br/>
        <w:t xml:space="preserve">Sia il ben venuto!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T'abbraccio e ti saluto, </w:t>
        <w:br/>
        <w:t xml:space="preserve">o medico d'amor, spezial d'Imene!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(Giunto è il notaro, e Nemorin non viene!)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Andiam, mia bella Venere... </w:t>
        <w:br/>
        <w:t xml:space="preserve">Ma in quelle luci tenere </w:t>
        <w:br/>
        <w:t xml:space="preserve">qual veggo nuvoletto?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Non è niente. </w:t>
        <w:br/>
        <w:t xml:space="preserve">(S'egli non è presente </w:t>
        <w:br/>
        <w:t xml:space="preserve">compita non mi par la mia vendetta.)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Andiamo a segnar l'atto: il tempo affretta. </w:t>
      </w:r>
    </w:p>
    <w:p>
      <w:pPr>
        <w:pStyle w:val="Normal"/>
        <w:rPr/>
      </w:pPr>
      <w:r>
        <w:rPr>
          <w:b/>
        </w:rPr>
        <w:t>Tutti</w:t>
      </w:r>
      <w:r>
        <w:rPr/>
        <w:t xml:space="preserve"> </w:t>
        <w:br/>
        <w:t xml:space="preserve">Cantiamo ancora un brindisi </w:t>
        <w:br/>
        <w:t xml:space="preserve">a sposi così amabili: </w:t>
        <w:br/>
        <w:t xml:space="preserve">per lor sian lunghi e stabili </w:t>
        <w:br/>
        <w:t xml:space="preserve">i giorni del piacer. </w:t>
      </w:r>
    </w:p>
    <w:p>
      <w:pPr>
        <w:pStyle w:val="Normal"/>
        <w:rPr/>
      </w:pPr>
      <w:r>
        <w:rPr>
          <w:i/>
        </w:rPr>
        <w:t>Partono tutti: Dulcamara ritorna indietro, e si rimette a tavola.</w:t>
      </w:r>
      <w:r>
        <w:rPr/>
        <w:t xml:space="preserve"> </w:t>
      </w:r>
    </w:p>
    <w:p>
      <w:pPr>
        <w:pStyle w:val="H3"/>
        <w:rPr>
          <w:sz w:val="24"/>
        </w:rPr>
      </w:pPr>
      <w:r>
        <w:rPr>
          <w:sz w:val="24"/>
        </w:rPr>
        <w:t>Scena seconda</w:t>
      </w:r>
    </w:p>
    <w:p>
      <w:pPr>
        <w:pStyle w:val="Normal"/>
        <w:rPr/>
      </w:pPr>
      <w:r>
        <w:rPr/>
        <w:br/>
      </w:r>
      <w:r>
        <w:rPr>
          <w:i/>
        </w:rPr>
        <w:t>Dulcamara, Nemorino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Le feste nuziali, </w:t>
        <w:br/>
        <w:t xml:space="preserve">son piacevoli assai; ma quel che in esse </w:t>
        <w:br/>
        <w:t xml:space="preserve">mi dà maggior diletto </w:t>
        <w:br/>
        <w:t xml:space="preserve">è l'amabile vista del banchetto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</w:r>
      <w:r>
        <w:rPr>
          <w:i/>
        </w:rPr>
        <w:t>(sopra pensiero)</w:t>
      </w:r>
      <w:r>
        <w:rPr/>
        <w:t xml:space="preserve"> </w:t>
        <w:br/>
        <w:t xml:space="preserve">Ho veduto il notaro: </w:t>
        <w:br/>
        <w:t xml:space="preserve">sì, l'ho veduto... Non v'ha più speranza, </w:t>
        <w:br/>
        <w:t xml:space="preserve">Nemorino, per te; spezzato ho il core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</w:r>
      <w:r>
        <w:rPr>
          <w:i/>
        </w:rPr>
        <w:t>(cantando fra i denti)</w:t>
      </w:r>
      <w:r>
        <w:rPr/>
        <w:t xml:space="preserve"> </w:t>
        <w:br/>
        <w:t xml:space="preserve">«Idol mio, non più rigor, </w:t>
        <w:br/>
        <w:t xml:space="preserve">fa felice un senator.» </w:t>
        <w:br/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Voi qui, dottore!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Si, mi han voluto a pranzo </w:t>
        <w:br/>
        <w:t xml:space="preserve">questi amabili sposi, e mi diverto </w:t>
        <w:br/>
        <w:t xml:space="preserve">con questi avanzi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Ed io son disperato. </w:t>
        <w:br/>
        <w:t xml:space="preserve">Fuori di me son io. Dottore, ho d'uopo </w:t>
        <w:br/>
        <w:t xml:space="preserve">d'essere amato... prima di domani. </w:t>
        <w:br/>
        <w:t xml:space="preserve">Adesso... su due piè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</w:r>
      <w:r>
        <w:rPr>
          <w:i/>
        </w:rPr>
        <w:t>(s'alza)</w:t>
      </w:r>
      <w:r>
        <w:rPr/>
        <w:t xml:space="preserve"> </w:t>
        <w:br/>
        <w:t xml:space="preserve">(Cospetto è matto!) </w:t>
        <w:br/>
        <w:t xml:space="preserve">Recipe l'elisir, e il colpo è fatto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&lt; E veramente amato </w:t>
        <w:br/>
        <w:t xml:space="preserve">sarò da lei?..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Da tutte: io tel prometto. </w:t>
        <w:br/>
        <w:t xml:space="preserve">Se anticipar l'effetto </w:t>
        <w:br/>
        <w:t xml:space="preserve">dell'elisir tu vuoi, bevine tosto </w:t>
        <w:br/>
        <w:t xml:space="preserve">un'altra dose. (Io parto fra mezz'ora.)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Caro dottor, una bottiglia ancora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Ben volentier. Mi piace </w:t>
        <w:br/>
        <w:t xml:space="preserve">giovare a' bisognosi. Hai tu danaro?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Ah! non ne ho più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Mio caro </w:t>
        <w:br/>
        <w:t xml:space="preserve">la cosa cambia aspetto. A me verrai </w:t>
        <w:br/>
        <w:t xml:space="preserve">subito che ne avrai. Vieni a trovarmi </w:t>
        <w:br/>
        <w:t xml:space="preserve">qui, presso alla Pernice: </w:t>
        <w:br/>
        <w:t xml:space="preserve">ci hai tempo un quarto d'ora. &gt; </w:t>
      </w:r>
    </w:p>
    <w:p>
      <w:pPr>
        <w:pStyle w:val="Normal"/>
        <w:rPr/>
      </w:pPr>
      <w:r>
        <w:rPr>
          <w:i/>
        </w:rPr>
        <w:t>Partono.</w:t>
      </w:r>
      <w:r>
        <w:rPr/>
        <w:t xml:space="preserve"> </w:t>
      </w:r>
    </w:p>
    <w:p>
      <w:pPr>
        <w:pStyle w:val="H3"/>
        <w:rPr>
          <w:sz w:val="24"/>
        </w:rPr>
      </w:pPr>
      <w:r>
        <w:rPr>
          <w:sz w:val="24"/>
        </w:rPr>
        <w:t>Scena terza</w:t>
      </w:r>
    </w:p>
    <w:p>
      <w:pPr>
        <w:pStyle w:val="Normal"/>
        <w:rPr/>
      </w:pPr>
      <w:r>
        <w:rPr/>
        <w:br/>
      </w:r>
      <w:r>
        <w:rPr>
          <w:i/>
        </w:rPr>
        <w:t>Nemorino, indi Belcore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</w:r>
      <w:r>
        <w:rPr>
          <w:i/>
        </w:rPr>
        <w:t>(si getta sopra una panca)</w:t>
      </w:r>
      <w:r>
        <w:rPr/>
        <w:t xml:space="preserve"> </w:t>
        <w:br/>
        <w:t xml:space="preserve">Oh, me infelice!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La donna è un animale </w:t>
        <w:br/>
        <w:t xml:space="preserve">stravagante davvero. Adina m'ama, </w:t>
        <w:br/>
        <w:t xml:space="preserve">di sposarmi è contenta, e differire </w:t>
        <w:br/>
        <w:t xml:space="preserve">pur vuol sino a stasera!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</w:r>
      <w:r>
        <w:rPr>
          <w:i/>
        </w:rPr>
        <w:t>(si straccia i capelli)</w:t>
      </w:r>
      <w:r>
        <w:rPr/>
        <w:t xml:space="preserve"> </w:t>
        <w:br/>
        <w:t xml:space="preserve">(Ecco il rivale! </w:t>
        <w:br/>
        <w:t xml:space="preserve">Mi spezzerei la testa di mia mano.)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(Ebbene, che cos'ha questo baggiano?) </w:t>
        <w:br/>
        <w:t xml:space="preserve">Ehi, ehi, quel giovinotto! </w:t>
        <w:br/>
        <w:t xml:space="preserve">Cos'hai che ti disperi?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Io mi dispero... </w:t>
        <w:br/>
        <w:t xml:space="preserve">perché non ho denaro... e non so come, </w:t>
        <w:br/>
        <w:t xml:space="preserve">non so dove trovarne.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Eh! scimunito! </w:t>
        <w:br/>
        <w:t xml:space="preserve">Se danari non hai, </w:t>
        <w:br/>
        <w:t xml:space="preserve">fatti soldato... e venti scudi avrai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Venti scudi!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E ben sonanti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Quando? Adesso?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Sul momento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(Che far deggio?)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E coi contanti, </w:t>
        <w:br/>
        <w:t xml:space="preserve">gloria e onore al reggimento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Ah! non è l'ambizione, </w:t>
        <w:br/>
        <w:t xml:space="preserve">che seduce questo cor.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Se è l'amore, in guarnigione </w:t>
        <w:br/>
        <w:t xml:space="preserve">non ti può mancar l'amor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(Ai perigli della guerra </w:t>
        <w:br/>
        <w:t xml:space="preserve">io so ben che esposto sono: </w:t>
        <w:br/>
        <w:t xml:space="preserve">che doman la patria terra, </w:t>
        <w:br/>
        <w:t xml:space="preserve">zio, congiunti, ahimè! abbandono. </w:t>
        <w:br/>
        <w:t xml:space="preserve">Ma so pur che, fuor di questa, </w:t>
        <w:br/>
        <w:t xml:space="preserve">altra strada a me non resta </w:t>
        <w:br/>
        <w:t xml:space="preserve">per poter del cor d'Adina </w:t>
        <w:br/>
        <w:t xml:space="preserve">un sol giorno trionfar. </w:t>
        <w:br/>
        <w:t xml:space="preserve">Ah! chi un giorno ottiene Adina... </w:t>
        <w:br/>
        <w:t xml:space="preserve">fin la vita può lasciar.)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Del tamburo al suon vivace, </w:t>
        <w:br/>
        <w:t xml:space="preserve">tra le file e le bandiere, </w:t>
        <w:br/>
        <w:t xml:space="preserve">aggirarsi amor si piace </w:t>
        <w:br/>
        <w:t xml:space="preserve">con le vispe vivandiere: </w:t>
        <w:br/>
        <w:t xml:space="preserve">sempre lieto, sempre gaio </w:t>
        <w:br/>
        <w:t xml:space="preserve">ha di belle un centinaio. </w:t>
        <w:br/>
        <w:t xml:space="preserve">Di costanza non s'annoia, </w:t>
        <w:br/>
        <w:t xml:space="preserve">non si perde a sospirar. </w:t>
        <w:br/>
        <w:t xml:space="preserve">Credi a me: la vera gioia </w:t>
        <w:br/>
        <w:t xml:space="preserve">accompagna il militar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Venti scudi!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Su due piedi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Ebben vada. Li prepara.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Ma la carta che tu vedi </w:t>
        <w:br/>
        <w:t xml:space="preserve">pria di tutto dêi segnar. </w:t>
        <w:br/>
        <w:t xml:space="preserve">Qua una croce. </w:t>
      </w:r>
    </w:p>
    <w:p>
      <w:pPr>
        <w:pStyle w:val="Normal"/>
        <w:rPr/>
      </w:pPr>
      <w:r>
        <w:rPr>
          <w:i/>
        </w:rPr>
        <w:t>Nemorino segna rapidamente e prende la borsa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(Dulcamara </w:t>
        <w:br/>
        <w:t xml:space="preserve">volo tosto a ricercar.)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Qua la mano, giovinotto, </w:t>
        <w:br/>
        <w:t xml:space="preserve">dell'acquisto mi consolo: </w:t>
        <w:br/>
        <w:t xml:space="preserve">in complesso, sopra e sotto </w:t>
        <w:br/>
        <w:t xml:space="preserve">tu mi sembri un buon figliuolo, </w:t>
        <w:br/>
        <w:t xml:space="preserve">sarai presto caporale, </w:t>
        <w:br/>
        <w:t xml:space="preserve">se me prendi ad esemplar. </w:t>
        <w:br/>
        <w:t xml:space="preserve">(Ho ingaggiato il mio rivale: </w:t>
        <w:br/>
        <w:t xml:space="preserve">anche questa è da contar.)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Ah! non sai chi m'ha ridotto </w:t>
        <w:br/>
        <w:t xml:space="preserve">a tal passo, a tal partito: </w:t>
        <w:br/>
        <w:t xml:space="preserve">tu non sai qual cor sta sotto </w:t>
        <w:br/>
        <w:t xml:space="preserve">a quest'umile vestito; </w:t>
        <w:br/>
        <w:t xml:space="preserve">quel che a me tal somma vale </w:t>
        <w:br/>
        <w:t xml:space="preserve">non potresti immaginar. </w:t>
        <w:br/>
        <w:t xml:space="preserve">(Ah! non v'ha tesoro eguale, </w:t>
        <w:br/>
        <w:t xml:space="preserve">se riesce a farmi amar.) </w:t>
        <w:br/>
      </w:r>
      <w:r>
        <w:rPr>
          <w:i/>
        </w:rPr>
        <w:t>(partono)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Piazza nel villaggio come nell'Atto primo.</w:t>
      </w:r>
      <w:r>
        <w:rPr/>
        <w:t xml:space="preserve"> </w:t>
      </w:r>
    </w:p>
    <w:p>
      <w:pPr>
        <w:pStyle w:val="H3"/>
        <w:rPr>
          <w:sz w:val="24"/>
        </w:rPr>
      </w:pPr>
      <w:r>
        <w:rPr>
          <w:sz w:val="24"/>
        </w:rPr>
        <w:t>Scena quarta</w:t>
      </w:r>
    </w:p>
    <w:p>
      <w:pPr>
        <w:pStyle w:val="Normal"/>
        <w:rPr/>
      </w:pPr>
      <w:r>
        <w:rPr/>
        <w:br/>
      </w:r>
      <w:r>
        <w:rPr>
          <w:i/>
        </w:rPr>
        <w:t>Giannetta e paesane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Sarà possibile? </w:t>
      </w:r>
    </w:p>
    <w:p>
      <w:pPr>
        <w:pStyle w:val="Normal"/>
        <w:rPr/>
      </w:pPr>
      <w:r>
        <w:rPr>
          <w:b/>
        </w:rPr>
        <w:t>Giannetta</w:t>
      </w:r>
      <w:r>
        <w:rPr/>
        <w:t xml:space="preserve"> </w:t>
        <w:br/>
        <w:t xml:space="preserve">Possibilissimo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Non è probabile. </w:t>
      </w:r>
    </w:p>
    <w:p>
      <w:pPr>
        <w:pStyle w:val="Normal"/>
        <w:rPr/>
      </w:pPr>
      <w:r>
        <w:rPr>
          <w:b/>
        </w:rPr>
        <w:t>Giannetta</w:t>
      </w:r>
      <w:r>
        <w:rPr/>
        <w:t xml:space="preserve"> </w:t>
        <w:br/>
        <w:t xml:space="preserve">Probabilissimo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Ma come mai? Ma d'onde il sai? </w:t>
        <w:br/>
        <w:t xml:space="preserve">Chi te lo disse? Chi è? Dov'è? </w:t>
      </w:r>
    </w:p>
    <w:p>
      <w:pPr>
        <w:pStyle w:val="Normal"/>
        <w:rPr/>
      </w:pPr>
      <w:r>
        <w:rPr>
          <w:b/>
        </w:rPr>
        <w:t>Giannetta</w:t>
      </w:r>
      <w:r>
        <w:rPr/>
        <w:t xml:space="preserve"> </w:t>
        <w:br/>
        <w:t xml:space="preserve">Non fate strepito: parlate piano: </w:t>
        <w:br/>
        <w:t xml:space="preserve">non ancor spargere si può l'arcano: </w:t>
        <w:br/>
        <w:t xml:space="preserve">è noto solo al merciaiuolo, </w:t>
        <w:br/>
        <w:t xml:space="preserve">che in confidenza l'ha detto a me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Il merciaiuolo! L'ha detto a te! </w:t>
        <w:br/>
        <w:t xml:space="preserve">Sarà verissimo... Oh! Bella affé! </w:t>
      </w:r>
    </w:p>
    <w:p>
      <w:pPr>
        <w:pStyle w:val="Normal"/>
        <w:rPr/>
      </w:pPr>
      <w:r>
        <w:rPr>
          <w:b/>
        </w:rPr>
        <w:t>Giannetta</w:t>
      </w:r>
      <w:r>
        <w:rPr/>
        <w:t xml:space="preserve"> </w:t>
        <w:br/>
        <w:t xml:space="preserve">Sappiate dunque che l'altro dì </w:t>
        <w:br/>
        <w:t xml:space="preserve">di Nemorino lo zio morì, </w:t>
        <w:br/>
        <w:t xml:space="preserve">che al giovinotto lasciato egli ha </w:t>
        <w:br/>
        <w:t xml:space="preserve">cospicua immensa eredità... </w:t>
        <w:br/>
        <w:t xml:space="preserve">Ma zitte... piano... per carità. </w:t>
        <w:br/>
        <w:t xml:space="preserve">Non deve dirsi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Non si dirà. </w:t>
      </w:r>
    </w:p>
    <w:p>
      <w:pPr>
        <w:pStyle w:val="Normal"/>
        <w:rPr/>
      </w:pPr>
      <w:r>
        <w:rPr>
          <w:b/>
        </w:rPr>
        <w:t>Tutte</w:t>
      </w:r>
      <w:r>
        <w:rPr/>
        <w:t xml:space="preserve"> </w:t>
        <w:br/>
        <w:t xml:space="preserve">Or Nemorino è milionario... </w:t>
        <w:br/>
        <w:t xml:space="preserve">è l'Epulone del circondario... </w:t>
        <w:br/>
        <w:t xml:space="preserve">un uom di vaglia, un buon partito... </w:t>
        <w:br/>
        <w:t xml:space="preserve">Felice quella cui fia marito! </w:t>
        <w:br/>
        <w:t xml:space="preserve">Ma zitte... piano... per carità </w:t>
        <w:br/>
        <w:t xml:space="preserve">non deve dirsi, non si dirà. </w:t>
        <w:br/>
      </w:r>
      <w:r>
        <w:rPr>
          <w:i/>
        </w:rPr>
        <w:t>(veggono Nemorino che si avvicina, e si ritirano in disparte curiosamente osservandolo)</w:t>
      </w:r>
      <w:r>
        <w:rPr/>
        <w:t xml:space="preserve"> </w:t>
      </w:r>
    </w:p>
    <w:p>
      <w:pPr>
        <w:pStyle w:val="H3"/>
        <w:rPr>
          <w:sz w:val="24"/>
        </w:rPr>
      </w:pPr>
      <w:r>
        <w:rPr>
          <w:sz w:val="24"/>
        </w:rPr>
        <w:t>Scena quinta</w:t>
      </w:r>
    </w:p>
    <w:p>
      <w:pPr>
        <w:pStyle w:val="Normal"/>
        <w:rPr/>
      </w:pPr>
      <w:r>
        <w:rPr/>
        <w:br/>
      </w:r>
      <w:r>
        <w:rPr>
          <w:i/>
        </w:rPr>
        <w:t>Nemorino e dette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Dell'elisir mirabile </w:t>
        <w:br/>
        <w:t xml:space="preserve">bevuto ho in abbondanza, </w:t>
        <w:br/>
        <w:t xml:space="preserve">e mi promette il medico </w:t>
        <w:br/>
        <w:t xml:space="preserve">cortese ogni beltà. </w:t>
        <w:br/>
        <w:t xml:space="preserve">In me maggior del solito </w:t>
        <w:br/>
        <w:t xml:space="preserve">rinata è la speranza, </w:t>
        <w:br/>
        <w:t xml:space="preserve">l'effetto di quel farmaco </w:t>
        <w:br/>
        <w:t xml:space="preserve">già già sentir si fa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(E ognor negletto ed umile: </w:t>
        <w:br/>
        <w:t xml:space="preserve">la cosa ancor non sa.)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Andiam. </w:t>
        <w:br/>
      </w:r>
      <w:r>
        <w:rPr>
          <w:i/>
        </w:rPr>
        <w:t>(per uscire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Giannetta</w:t>
      </w:r>
      <w:r>
        <w:rPr/>
        <w:t xml:space="preserve"> e </w:t>
      </w:r>
      <w:r>
        <w:rPr>
          <w:b/>
        </w:rPr>
        <w:t>Coro</w:t>
      </w:r>
      <w:r>
        <w:rPr/>
        <w:t xml:space="preserve"> </w:t>
        <w:br/>
      </w:r>
      <w:r>
        <w:rPr>
          <w:i/>
        </w:rPr>
        <w:t>(arrestandosi)</w:t>
      </w:r>
      <w:r>
        <w:rPr/>
        <w:t xml:space="preserve"> </w:t>
        <w:br/>
        <w:t xml:space="preserve">Serva umilissima. </w:t>
        <w:br/>
      </w:r>
      <w:r>
        <w:rPr>
          <w:i/>
        </w:rPr>
        <w:t>(inchinandolo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Giannetta!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</w:r>
      <w:r>
        <w:rPr>
          <w:i/>
        </w:rPr>
        <w:t>(l'una dopo l'altra)</w:t>
      </w:r>
      <w:r>
        <w:rPr/>
        <w:t xml:space="preserve"> </w:t>
        <w:br/>
        <w:t xml:space="preserve">A voi m'inchino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</w:r>
      <w:r>
        <w:rPr>
          <w:i/>
        </w:rPr>
        <w:t>(fra sé meravigliato)</w:t>
      </w:r>
      <w:r>
        <w:rPr/>
        <w:t xml:space="preserve"> </w:t>
        <w:br/>
        <w:t xml:space="preserve">(Cos'han coteste giovani?) </w:t>
      </w:r>
    </w:p>
    <w:p>
      <w:pPr>
        <w:pStyle w:val="Normal"/>
        <w:rPr/>
      </w:pPr>
      <w:r>
        <w:rPr>
          <w:b/>
        </w:rPr>
        <w:t>Giannetta</w:t>
      </w:r>
      <w:r>
        <w:rPr/>
        <w:t xml:space="preserve"> e </w:t>
      </w:r>
      <w:r>
        <w:rPr>
          <w:b/>
        </w:rPr>
        <w:t>Coro</w:t>
      </w:r>
      <w:r>
        <w:rPr/>
        <w:t xml:space="preserve"> </w:t>
        <w:br/>
        <w:t xml:space="preserve">Caro quel Nemorino! </w:t>
        <w:br/>
        <w:t xml:space="preserve">Davvero ch'egli è amabile: </w:t>
        <w:br/>
        <w:t xml:space="preserve">ha l'aria da signor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(Capisco: è questa l'opera </w:t>
        <w:br/>
        <w:t xml:space="preserve">del magico liquor.) </w:t>
      </w:r>
    </w:p>
    <w:p>
      <w:pPr>
        <w:pStyle w:val="H3"/>
        <w:rPr>
          <w:sz w:val="24"/>
        </w:rPr>
      </w:pPr>
      <w:r>
        <w:rPr>
          <w:sz w:val="24"/>
        </w:rPr>
        <w:t>Scena sesta</w:t>
      </w:r>
    </w:p>
    <w:p>
      <w:pPr>
        <w:pStyle w:val="Normal"/>
        <w:rPr/>
      </w:pPr>
      <w:r>
        <w:rPr/>
        <w:br/>
      </w:r>
      <w:r>
        <w:rPr>
          <w:i/>
        </w:rPr>
        <w:t>Adina e Dulcamara entrano da varie parti, si fermano in disparte meravigliati a veder Nemorino corteggiato dalle contadine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Ah! ah! ah! ah! ah! ah!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e </w:t>
      </w:r>
      <w:r>
        <w:rPr>
          <w:b/>
        </w:rPr>
        <w:t>Dulcamara</w:t>
      </w:r>
      <w:r>
        <w:rPr/>
        <w:t xml:space="preserve"> </w:t>
        <w:br/>
        <w:t xml:space="preserve">Che vedo?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È bellissima! </w:t>
        <w:br/>
        <w:t xml:space="preserve">Dottor, diceste il vero. </w:t>
        <w:br/>
        <w:t xml:space="preserve">Già per virtù simpatica </w:t>
        <w:br/>
        <w:t xml:space="preserve">toccato ho a tutte il cor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Che sento?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E il deggio credere! </w:t>
        <w:br/>
      </w:r>
      <w:r>
        <w:rPr>
          <w:i/>
        </w:rPr>
        <w:t>(alle contadine)</w:t>
      </w:r>
      <w:r>
        <w:rPr/>
        <w:t xml:space="preserve"> </w:t>
        <w:br/>
        <w:t xml:space="preserve">Vi piace? </w:t>
      </w:r>
    </w:p>
    <w:p>
      <w:pPr>
        <w:pStyle w:val="Normal"/>
        <w:rPr/>
      </w:pPr>
      <w:r>
        <w:rPr>
          <w:b/>
        </w:rPr>
        <w:t>Giannetta</w:t>
      </w:r>
      <w:r>
        <w:rPr/>
        <w:t xml:space="preserve"> e </w:t>
      </w:r>
      <w:r>
        <w:rPr>
          <w:b/>
        </w:rPr>
        <w:t>Coro</w:t>
      </w:r>
      <w:r>
        <w:rPr/>
        <w:t xml:space="preserve"> </w:t>
        <w:br/>
        <w:t xml:space="preserve">Oh sì, davvero. </w:t>
        <w:br/>
        <w:t xml:space="preserve">E un giovane che merta </w:t>
        <w:br/>
        <w:t xml:space="preserve">da noi riguardo e onor!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Credea trovarlo a piangere, </w:t>
        <w:br/>
        <w:t xml:space="preserve">e in giuoco, in festa il trovo; </w:t>
        <w:br/>
        <w:t xml:space="preserve">ah, non saria possibil </w:t>
        <w:br/>
        <w:t xml:space="preserve">se a me pensasse ancor. </w:t>
      </w:r>
    </w:p>
    <w:p>
      <w:pPr>
        <w:pStyle w:val="Normal"/>
        <w:rPr/>
      </w:pPr>
      <w:r>
        <w:rPr>
          <w:b/>
        </w:rPr>
        <w:t>Giannetta</w:t>
      </w:r>
      <w:r>
        <w:rPr/>
        <w:t xml:space="preserve"> e </w:t>
      </w:r>
      <w:r>
        <w:rPr>
          <w:b/>
        </w:rPr>
        <w:t>Coro</w:t>
      </w:r>
      <w:r>
        <w:rPr/>
        <w:t xml:space="preserve"> </w:t>
        <w:br/>
        <w:t xml:space="preserve">Oh, il vago, il caro giovine! </w:t>
        <w:br/>
        <w:t xml:space="preserve">Da lui più non mi movo. </w:t>
        <w:br/>
        <w:t xml:space="preserve">Vo' fare l'impossibile </w:t>
        <w:br/>
        <w:t xml:space="preserve">per inspirargli amor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Non ho parole a esprimere </w:t>
        <w:br/>
        <w:t xml:space="preserve">il giubilo ch'io provo; </w:t>
        <w:br/>
        <w:t xml:space="preserve">se tutte, tutte m'amano </w:t>
        <w:br/>
        <w:t xml:space="preserve">dev'essa amarmi ancor, </w:t>
        <w:br/>
        <w:t xml:space="preserve">ah! che giubilo!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Io cado dalle nuvole, </w:t>
        <w:br/>
        <w:t xml:space="preserve">il caso è strano e nuovo; </w:t>
        <w:br/>
        <w:t xml:space="preserve">sarei d'un filtro magico </w:t>
        <w:br/>
        <w:t xml:space="preserve">davvero possessor? </w:t>
      </w:r>
    </w:p>
    <w:p>
      <w:pPr>
        <w:pStyle w:val="Normal"/>
        <w:rPr/>
      </w:pPr>
      <w:r>
        <w:rPr>
          <w:b/>
        </w:rPr>
        <w:t>Giannetta</w:t>
      </w:r>
      <w:r>
        <w:rPr/>
        <w:t xml:space="preserve"> </w:t>
        <w:br/>
      </w:r>
      <w:r>
        <w:rPr>
          <w:i/>
        </w:rPr>
        <w:t>(a Nemorino)</w:t>
      </w:r>
      <w:r>
        <w:rPr/>
        <w:t xml:space="preserve"> </w:t>
        <w:br/>
        <w:t xml:space="preserve">Qui presso all'ombra </w:t>
        <w:br/>
        <w:t xml:space="preserve">aperto è il ballo. </w:t>
        <w:br/>
        <w:t xml:space="preserve">Voi pur verrete?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Oh! senza fallo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E ballerete? </w:t>
      </w:r>
    </w:p>
    <w:p>
      <w:pPr>
        <w:pStyle w:val="Normal"/>
        <w:rPr/>
      </w:pPr>
      <w:r>
        <w:rPr>
          <w:b/>
        </w:rPr>
        <w:t>Giannetta</w:t>
      </w:r>
      <w:r>
        <w:rPr/>
        <w:t xml:space="preserve"> </w:t>
        <w:br/>
        <w:t xml:space="preserve">Con me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Sì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Con me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Sì. </w:t>
      </w:r>
    </w:p>
    <w:p>
      <w:pPr>
        <w:pStyle w:val="Normal"/>
        <w:rPr/>
      </w:pPr>
      <w:r>
        <w:rPr>
          <w:b/>
        </w:rPr>
        <w:t>Giannetta</w:t>
      </w:r>
      <w:r>
        <w:rPr/>
        <w:t xml:space="preserve"> </w:t>
        <w:br/>
        <w:t xml:space="preserve">Io son la prima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Son io, son io. </w:t>
      </w:r>
    </w:p>
    <w:p>
      <w:pPr>
        <w:pStyle w:val="Normal"/>
        <w:rPr/>
      </w:pPr>
      <w:r>
        <w:rPr>
          <w:b/>
        </w:rPr>
        <w:t>Giannetta</w:t>
      </w:r>
      <w:r>
        <w:rPr/>
        <w:t xml:space="preserve"> </w:t>
        <w:br/>
        <w:t xml:space="preserve">Io l'ho impegnato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Anch'io. Anch'io. </w:t>
      </w:r>
    </w:p>
    <w:p>
      <w:pPr>
        <w:pStyle w:val="Normal"/>
        <w:rPr/>
      </w:pPr>
      <w:r>
        <w:rPr>
          <w:b/>
        </w:rPr>
        <w:t>Giannetta</w:t>
      </w:r>
      <w:r>
        <w:rPr/>
        <w:t xml:space="preserve"> </w:t>
        <w:br/>
      </w:r>
      <w:r>
        <w:rPr>
          <w:i/>
        </w:rPr>
        <w:t>(strappandolo di mano dalle altre)</w:t>
      </w:r>
      <w:r>
        <w:rPr/>
        <w:t xml:space="preserve"> </w:t>
        <w:br/>
        <w:t xml:space="preserve">Venite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Piano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</w:r>
      <w:r>
        <w:rPr>
          <w:i/>
        </w:rPr>
        <w:t>(strappandolo)</w:t>
      </w:r>
      <w:r>
        <w:rPr/>
        <w:t xml:space="preserve"> </w:t>
        <w:br/>
        <w:t xml:space="preserve">Scegliete 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</w:r>
      <w:r>
        <w:rPr>
          <w:i/>
        </w:rPr>
        <w:t>(a Giannetta)</w:t>
      </w:r>
      <w:r>
        <w:rPr/>
        <w:t xml:space="preserve"> </w:t>
        <w:br/>
        <w:t xml:space="preserve">Adesso. </w:t>
        <w:br/>
        <w:t xml:space="preserve">Tu per la prima, </w:t>
        <w:br/>
        <w:t xml:space="preserve">poi te, poi te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Misericordia! </w:t>
        <w:br/>
        <w:t xml:space="preserve">Con tutto il sesso! </w:t>
        <w:br/>
        <w:t xml:space="preserve">Liquor eguale del mio non v'è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</w:r>
      <w:r>
        <w:rPr>
          <w:i/>
        </w:rPr>
        <w:t>(avanzandosi)</w:t>
      </w:r>
      <w:r>
        <w:rPr/>
        <w:t xml:space="preserve"> </w:t>
        <w:br/>
        <w:t xml:space="preserve">Ehi, Nemorino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</w:r>
      <w:r>
        <w:rPr>
          <w:i/>
        </w:rPr>
        <w:t>(fra sé)</w:t>
      </w:r>
      <w:r>
        <w:rPr/>
        <w:t xml:space="preserve"> </w:t>
        <w:br/>
        <w:t xml:space="preserve">Oh ciel! anch'essa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Ma tutte, tutte!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A me t'appressa. </w:t>
        <w:br/>
        <w:t xml:space="preserve">Belcor m'ha detto </w:t>
        <w:br/>
        <w:t xml:space="preserve">che, lusingato </w:t>
        <w:br/>
        <w:t xml:space="preserve">da pochi scudi, </w:t>
        <w:br/>
        <w:t xml:space="preserve">ti fai soldato. </w:t>
      </w:r>
    </w:p>
    <w:p>
      <w:pPr>
        <w:pStyle w:val="Normal"/>
        <w:rPr/>
      </w:pPr>
      <w:r>
        <w:rPr>
          <w:b/>
        </w:rPr>
        <w:t>Giannetta</w:t>
      </w:r>
      <w:r>
        <w:rPr/>
        <w:t xml:space="preserve"> e </w:t>
      </w:r>
      <w:r>
        <w:rPr>
          <w:b/>
        </w:rPr>
        <w:t>Coro</w:t>
      </w:r>
      <w:r>
        <w:rPr/>
        <w:t xml:space="preserve"> </w:t>
        <w:br/>
        <w:t xml:space="preserve">Soldato! oh! diamine!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Tu fai gran fallo: </w:t>
        <w:br/>
        <w:t xml:space="preserve">su tale oggetto, </w:t>
        <w:br/>
        <w:t xml:space="preserve">parlar ti vo'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Parlate pure, parlate pure. </w:t>
      </w:r>
    </w:p>
    <w:p>
      <w:pPr>
        <w:pStyle w:val="Normal"/>
        <w:rPr/>
      </w:pPr>
      <w:r>
        <w:rPr>
          <w:b/>
        </w:rPr>
        <w:t>Giannetta</w:t>
      </w:r>
      <w:r>
        <w:rPr/>
        <w:t xml:space="preserve"> e </w:t>
      </w:r>
      <w:r>
        <w:rPr>
          <w:b/>
        </w:rPr>
        <w:t>Coro</w:t>
      </w:r>
      <w:r>
        <w:rPr/>
        <w:t xml:space="preserve"> </w:t>
        <w:br/>
        <w:t xml:space="preserve">Al ballo, al ballo!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È vero, è vero. </w:t>
        <w:br/>
      </w:r>
      <w:r>
        <w:rPr>
          <w:i/>
        </w:rPr>
        <w:t>(ad Adina)</w:t>
      </w:r>
      <w:r>
        <w:rPr/>
        <w:t xml:space="preserve"> </w:t>
        <w:br/>
        <w:t xml:space="preserve">Or or verrò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Io cado dalle nuvole! </w:t>
        <w:br/>
        <w:t xml:space="preserve">Liquore egual non v'è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</w:r>
      <w:r>
        <w:rPr>
          <w:i/>
        </w:rPr>
        <w:t>(trattenendo Nemorino)</w:t>
      </w:r>
      <w:r>
        <w:rPr/>
        <w:t xml:space="preserve"> </w:t>
        <w:br/>
        <w:t xml:space="preserve">M'ascolta, m'ascolta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Verrò, verrò. </w:t>
      </w:r>
    </w:p>
    <w:p>
      <w:pPr>
        <w:pStyle w:val="Normal"/>
        <w:rPr/>
      </w:pPr>
      <w:r>
        <w:rPr>
          <w:b/>
        </w:rPr>
        <w:t>Giannetta</w:t>
      </w:r>
      <w:r>
        <w:rPr/>
        <w:t xml:space="preserve"> e </w:t>
      </w:r>
      <w:r>
        <w:rPr>
          <w:b/>
        </w:rPr>
        <w:t>Coro</w:t>
      </w:r>
      <w:r>
        <w:rPr/>
        <w:t xml:space="preserve"> </w:t>
        <w:br/>
        <w:t xml:space="preserve">Al ballo, al ballo, </w:t>
        <w:br/>
        <w:t xml:space="preserve">andiam, andiam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M'ascolta 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</w:r>
      <w:r>
        <w:rPr>
          <w:i/>
        </w:rPr>
        <w:t>(fra sé)</w:t>
      </w:r>
      <w:r>
        <w:rPr/>
        <w:t xml:space="preserve"> </w:t>
        <w:br/>
        <w:t xml:space="preserve">Io già m'immagino </w:t>
        <w:br/>
        <w:t xml:space="preserve">che cosa brami. </w:t>
        <w:br/>
        <w:t xml:space="preserve">Già senti il farmaco, </w:t>
        <w:br/>
        <w:t xml:space="preserve">di cor già m'ami; </w:t>
        <w:br/>
        <w:t xml:space="preserve">le smanie, i palpiti </w:t>
        <w:br/>
        <w:t xml:space="preserve">di core amante, </w:t>
        <w:br/>
        <w:t xml:space="preserve">un solo istante </w:t>
        <w:br/>
        <w:t xml:space="preserve">tu dêi provar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</w:r>
      <w:r>
        <w:rPr>
          <w:i/>
        </w:rPr>
        <w:t>(fra sé)</w:t>
      </w:r>
      <w:r>
        <w:rPr/>
        <w:t xml:space="preserve"> </w:t>
        <w:br/>
        <w:t xml:space="preserve">Oh, come rapido </w:t>
        <w:br/>
        <w:t xml:space="preserve">fu il cambiamento; </w:t>
        <w:br/>
        <w:t xml:space="preserve">dispetto insolito </w:t>
        <w:br/>
        <w:t xml:space="preserve">in cor ne sento. </w:t>
        <w:br/>
        <w:t xml:space="preserve">O amor, ti vendichi </w:t>
        <w:br/>
        <w:t xml:space="preserve">di mia freddezza; </w:t>
        <w:br/>
        <w:t xml:space="preserve">chi mi disprezza </w:t>
        <w:br/>
        <w:t xml:space="preserve">m'è forza amar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Sì, tutte l'amano: </w:t>
        <w:br/>
        <w:t xml:space="preserve">oh, meraviglia! </w:t>
        <w:br/>
        <w:t xml:space="preserve">Cara, carissima </w:t>
        <w:br/>
        <w:t xml:space="preserve">la mia bottiglia! </w:t>
        <w:br/>
        <w:t xml:space="preserve">Già mille piovono </w:t>
        <w:br/>
        <w:t xml:space="preserve">zecchin di peso: </w:t>
        <w:br/>
        <w:t xml:space="preserve">comincio un Creso </w:t>
        <w:br/>
        <w:t xml:space="preserve">a diventar. </w:t>
      </w:r>
    </w:p>
    <w:p>
      <w:pPr>
        <w:pStyle w:val="Normal"/>
        <w:rPr/>
      </w:pPr>
      <w:r>
        <w:rPr>
          <w:b/>
        </w:rPr>
        <w:t>Giannetta</w:t>
      </w:r>
      <w:r>
        <w:rPr/>
        <w:t xml:space="preserve"> e </w:t>
      </w:r>
      <w:r>
        <w:rPr>
          <w:b/>
        </w:rPr>
        <w:t>Coro</w:t>
      </w:r>
      <w:r>
        <w:rPr/>
        <w:t xml:space="preserve"> </w:t>
        <w:br/>
        <w:t xml:space="preserve">Di tutti gli uomini </w:t>
        <w:br/>
        <w:t xml:space="preserve">del suo villaggio </w:t>
        <w:br/>
        <w:t xml:space="preserve">costei s'imagina </w:t>
        <w:br/>
        <w:t xml:space="preserve">d'aver omaggio. </w:t>
        <w:br/>
        <w:t xml:space="preserve">Ma questo giovane </w:t>
        <w:br/>
        <w:t xml:space="preserve">sarà, lo giuro, </w:t>
        <w:br/>
        <w:t xml:space="preserve">un osso duro </w:t>
        <w:br/>
        <w:t xml:space="preserve">da rosicar. </w:t>
        <w:br/>
      </w:r>
      <w:r>
        <w:rPr>
          <w:i/>
        </w:rPr>
        <w:t>(Nemorino parte con Giannetta e le contadine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Come sen va contento!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La lode è mia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Vostra, o dottor?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Sì, tutta. </w:t>
        <w:br/>
        <w:t xml:space="preserve">La gioia è al mio comando: </w:t>
        <w:br/>
        <w:t xml:space="preserve">io distillo il piacer, l'amor lambicco </w:t>
        <w:br/>
        <w:t xml:space="preserve">come l'acqua di rose, e ciò che adesso </w:t>
        <w:br/>
        <w:t xml:space="preserve">vi fa maravigliar nel giovinotto. </w:t>
        <w:br/>
        <w:t xml:space="preserve">Tutto portento egli è del mio decotto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Pazzie!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Pazzie, voi dite? </w:t>
        <w:br/>
        <w:t xml:space="preserve">Incredula! Pazzie? Sapete voi </w:t>
        <w:br/>
        <w:t xml:space="preserve">dell'alchimia il poter, il gran valore </w:t>
        <w:br/>
        <w:t xml:space="preserve">dell'elisir d'amore </w:t>
        <w:br/>
        <w:t xml:space="preserve">della regina Isotta?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Isotta!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Isotta. </w:t>
        <w:br/>
        <w:t xml:space="preserve">Io n'ho d'ogni misura e d'ogni cotta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(Che ascolto?) E a Nemorino </w:t>
        <w:br/>
        <w:t xml:space="preserve">voi deste l'elisir?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Ei me lo chiese </w:t>
        <w:br/>
        <w:t xml:space="preserve">per ottener l'affetto </w:t>
        <w:br/>
        <w:t xml:space="preserve">di non so qual crudele..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Ei dunque amava?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Languiva, sospirava </w:t>
        <w:br/>
        <w:t xml:space="preserve">senz'ombra di speranza. E, per avere </w:t>
        <w:br/>
        <w:t xml:space="preserve">una goccia di farmaco incantato, </w:t>
        <w:br/>
        <w:t xml:space="preserve">vendé la libertà, si fe' soldato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(Quanto amore! Ed io, spietata, </w:t>
        <w:br/>
        <w:t xml:space="preserve">tormentai sì nobil cor!)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(Essa pure è innamorata: </w:t>
        <w:br/>
        <w:t xml:space="preserve">ha bisogno del liquor.)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Dunque... adesso... è Nemorino </w:t>
        <w:br/>
        <w:t xml:space="preserve">in amor sì fortunato!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Tutto il sesso femminino </w:t>
        <w:br/>
        <w:t xml:space="preserve">è pel giovine impazzato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E qual donna è a lui gradita? </w:t>
        <w:br/>
        <w:t xml:space="preserve">Qual fra tante è preferita?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Egli è il gallo della Checca </w:t>
        <w:br/>
        <w:t xml:space="preserve">tutte segue; tutte becca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(Ed io sola, sconsigliata </w:t>
        <w:br/>
        <w:t xml:space="preserve">possedea quel nobil cor!)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(Essa pure è innamorata: </w:t>
        <w:br/>
        <w:t xml:space="preserve">ha bisogno del liquor.) </w:t>
        <w:br/>
        <w:t xml:space="preserve">Bella Adina, qua un momento... </w:t>
        <w:br/>
        <w:t xml:space="preserve">più dappresso... su la testa. </w:t>
        <w:br/>
        <w:t xml:space="preserve">Tu sei cotta... io l'argomento </w:t>
        <w:br/>
        <w:t xml:space="preserve">a quell'aria afflitta e mesta. </w:t>
        <w:br/>
        <w:t xml:space="preserve">Se tu vuoi?..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S'io vo'? Che cosa?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Su la testa, o schizzinosa! </w:t>
        <w:br/>
        <w:t xml:space="preserve">Se tu vuoi, ci ho la ricetta </w:t>
        <w:br/>
        <w:t xml:space="preserve">che il tuo mal guarir potrà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Ah! dottor, sarà perfetta, </w:t>
        <w:br/>
        <w:t xml:space="preserve">ma per me virtù non ha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Vuoi vederti mille amanti </w:t>
        <w:br/>
        <w:t xml:space="preserve">spasimar, languire al piede?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Non saprei che far di tanti: </w:t>
        <w:br/>
        <w:t xml:space="preserve">il mio core un sol ne chiede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Render vuoi gelose, pazze </w:t>
        <w:br/>
        <w:t xml:space="preserve">donne, vedove, ragazze?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Non mi alletta, non mi piace </w:t>
        <w:br/>
        <w:t xml:space="preserve">di turbar altrui la pace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Conquistar vorresti un ricco?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Di ricchezze io non mi picco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Un contino? Un marchesino?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Io non vo' che Nemorino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Prendi, su, la mia ricetta, </w:t>
        <w:br/>
        <w:t xml:space="preserve">che l'effetto ti farà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Ah! dottor, sarà perfetta, </w:t>
        <w:br/>
        <w:t xml:space="preserve">ma per me virtù non ha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Sconsigliata! E avresti ardire </w:t>
        <w:br/>
        <w:t xml:space="preserve">di negare il suo valore?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Io rispetto l'elisire, </w:t>
        <w:br/>
        <w:t xml:space="preserve">ma per me ve n'ha un maggiore: </w:t>
        <w:br/>
        <w:t xml:space="preserve">Nemorin, lasciata ogni altra, </w:t>
        <w:br/>
        <w:t xml:space="preserve">tutto mio, sol mio sarà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(Ahi! dottore, è troppo scaltra: </w:t>
        <w:br/>
        <w:t xml:space="preserve">più di te costei ne sa.)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Una tenera occhiatina, </w:t>
        <w:br/>
        <w:t xml:space="preserve">un sorriso, una carezza, </w:t>
        <w:br/>
        <w:t xml:space="preserve">vincer può chi più si ostina, </w:t>
        <w:br/>
        <w:t xml:space="preserve">ammollir chi più ci sprezza. </w:t>
        <w:br/>
        <w:t xml:space="preserve">Ne ho veduti tanti e tanti, </w:t>
        <w:br/>
        <w:t xml:space="preserve">presi cotti, spasimanti, </w:t>
        <w:br/>
        <w:t xml:space="preserve">che nemmanco Nemorino </w:t>
        <w:br/>
        <w:t xml:space="preserve">non potrà da me fuggir. </w:t>
        <w:br/>
        <w:t xml:space="preserve">La ricetta è il mio visino, </w:t>
        <w:br/>
        <w:t xml:space="preserve">in quest'occhi è l'elisir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Sì lo vedo, o bricconcella, </w:t>
        <w:br/>
        <w:t xml:space="preserve">ne sai più dell'arte mia: </w:t>
        <w:br/>
        <w:t xml:space="preserve">questa bocca così bella </w:t>
        <w:br/>
        <w:t xml:space="preserve">è d'amor la spezieria: </w:t>
        <w:br/>
        <w:t xml:space="preserve">hai lambicco ed hai fornello </w:t>
        <w:br/>
        <w:t xml:space="preserve">caldo più d'un Mongibello </w:t>
        <w:br/>
        <w:t xml:space="preserve">per filtrar l'amor che vuoi, </w:t>
        <w:br/>
        <w:t xml:space="preserve">per bruciare e incenerir. </w:t>
        <w:br/>
        <w:t xml:space="preserve">Ah! vorrei cambiar coi tuoi </w:t>
        <w:br/>
        <w:t xml:space="preserve">i miei vasi d'elisir. </w:t>
        <w:br/>
      </w:r>
      <w:r>
        <w:rPr>
          <w:i/>
        </w:rPr>
        <w:t>(partono)</w:t>
      </w:r>
      <w:r>
        <w:rPr/>
        <w:t xml:space="preserve"> </w:t>
      </w:r>
    </w:p>
    <w:p>
      <w:pPr>
        <w:pStyle w:val="H3"/>
        <w:rPr>
          <w:sz w:val="24"/>
        </w:rPr>
      </w:pPr>
      <w:r>
        <w:rPr>
          <w:sz w:val="24"/>
        </w:rPr>
        <w:t>Scena settima</w:t>
      </w:r>
    </w:p>
    <w:p>
      <w:pPr>
        <w:pStyle w:val="Normal"/>
        <w:rPr/>
      </w:pPr>
      <w:r>
        <w:rPr/>
        <w:br/>
      </w:r>
      <w:r>
        <w:rPr>
          <w:i/>
        </w:rPr>
        <w:t>Nemorino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Una furtiva lagrima </w:t>
        <w:br/>
        <w:t xml:space="preserve">negli occhi suoi spuntò... </w:t>
        <w:br/>
        <w:t xml:space="preserve">quelle festose giovani </w:t>
        <w:br/>
        <w:t xml:space="preserve">invidiar sembrò... </w:t>
        <w:br/>
        <w:t xml:space="preserve">Che più cercando io vo? </w:t>
        <w:br/>
        <w:t xml:space="preserve">M'ama, lo vedo. </w:t>
        <w:br/>
        <w:t xml:space="preserve">Un solo istante i palpiti </w:t>
        <w:br/>
        <w:t xml:space="preserve">del suo bel cor sentir!.. </w:t>
        <w:br/>
        <w:t xml:space="preserve">Co' suoi sospir confondere </w:t>
        <w:br/>
        <w:t xml:space="preserve">per poco i miei sospir!... </w:t>
        <w:br/>
        <w:t xml:space="preserve">Cielo, si può morir; </w:t>
        <w:br/>
        <w:t xml:space="preserve">di più non chiedo. </w:t>
      </w:r>
    </w:p>
    <w:p>
      <w:pPr>
        <w:pStyle w:val="Normal"/>
        <w:rPr/>
      </w:pPr>
      <w:r>
        <w:rPr/>
        <w:t xml:space="preserve">Eccola... Oh! qual le accresce </w:t>
        <w:br/>
        <w:t xml:space="preserve">beltà l'amor nascente! </w:t>
        <w:br/>
        <w:t xml:space="preserve">A far l'indifferente </w:t>
        <w:br/>
        <w:t xml:space="preserve">si seguiti così finché non viene </w:t>
        <w:br/>
        <w:t xml:space="preserve">ella a spiegarsi. </w:t>
      </w:r>
    </w:p>
    <w:p>
      <w:pPr>
        <w:pStyle w:val="H3"/>
        <w:rPr>
          <w:sz w:val="24"/>
        </w:rPr>
      </w:pPr>
      <w:r>
        <w:rPr>
          <w:sz w:val="24"/>
        </w:rPr>
        <w:t>Scena ottava</w:t>
      </w:r>
    </w:p>
    <w:p>
      <w:pPr>
        <w:pStyle w:val="Normal"/>
        <w:rPr/>
      </w:pPr>
      <w:r>
        <w:rPr/>
        <w:br/>
      </w:r>
      <w:r>
        <w:rPr>
          <w:i/>
        </w:rPr>
        <w:t>Adina e Nemorino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Nemorino!... Ebbene!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Non so più dove io sia: giovani e vecchie, </w:t>
        <w:br/>
        <w:t xml:space="preserve">belle e brutte mi voglion per marito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E tu?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A verun partito </w:t>
        <w:br/>
        <w:t xml:space="preserve">Appigliarmi non posso: attendo ancora... </w:t>
        <w:br/>
        <w:t xml:space="preserve">La mia felicità... (Che è pur vicina.)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Odimi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</w:r>
      <w:r>
        <w:rPr>
          <w:i/>
        </w:rPr>
        <w:t>(allegro)</w:t>
      </w:r>
      <w:r>
        <w:rPr/>
        <w:t xml:space="preserve"> </w:t>
        <w:br/>
        <w:t xml:space="preserve">(Ah! ah! ci siamo.) Io v'odo, Adina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Dimmi: perché partire, </w:t>
        <w:br/>
        <w:t xml:space="preserve">perché farti soldato hai risoluto?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Perché?... Perché ho voluto </w:t>
        <w:br/>
        <w:t xml:space="preserve">tentar se con tal mezzo il mio destino </w:t>
        <w:br/>
        <w:t xml:space="preserve">io potea migliorar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La tua persona... </w:t>
        <w:br/>
        <w:t xml:space="preserve">la tua vita ci è cara... Io ricomprai </w:t>
        <w:br/>
        <w:t xml:space="preserve">il fatale contratto da Belcore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Voi stessa! (È naturale: opra è d'amore.)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Prendi; per me sei libero: </w:t>
        <w:br/>
        <w:t xml:space="preserve">resta nel suol natio, </w:t>
        <w:br/>
        <w:t xml:space="preserve">non v'ha destin sì rio </w:t>
        <w:br/>
        <w:t xml:space="preserve">che non si cangi un dì. </w:t>
        <w:br/>
      </w:r>
      <w:r>
        <w:rPr>
          <w:i/>
        </w:rPr>
        <w:t>(gli porge il contratto)</w:t>
      </w:r>
      <w:r>
        <w:rPr/>
        <w:t xml:space="preserve"> </w:t>
        <w:br/>
        <w:t xml:space="preserve">Qui, dove tutti t'amano, </w:t>
        <w:br/>
        <w:t xml:space="preserve">saggio, amoroso, onesto, </w:t>
        <w:br/>
        <w:t xml:space="preserve">sempre scontento e mesto </w:t>
        <w:br/>
        <w:t xml:space="preserve">no, non sarai così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(Or or si spiega.)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Addio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Che! Mi lasciate?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Io... sì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Null'altro a dirmi avete?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Null'altro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Ebben, tenete. </w:t>
        <w:br/>
      </w:r>
      <w:r>
        <w:rPr>
          <w:i/>
        </w:rPr>
        <w:t>(le rende il contratto)</w:t>
      </w:r>
      <w:r>
        <w:rPr/>
        <w:t xml:space="preserve"> </w:t>
        <w:br/>
        <w:t xml:space="preserve">Poiché non sono amato, </w:t>
        <w:br/>
        <w:t xml:space="preserve">voglio morir soldato: </w:t>
        <w:br/>
        <w:t xml:space="preserve">non v'ha per me più pace </w:t>
        <w:br/>
        <w:t xml:space="preserve">se m'ingannò il dottor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Ah! fu con te verace </w:t>
        <w:br/>
        <w:t xml:space="preserve">se presti fede al cor. </w:t>
        <w:br/>
        <w:t xml:space="preserve">Sappilo alfine, ah! sappilo: </w:t>
        <w:br/>
        <w:t xml:space="preserve">tu mi sei caro, e t'amo: </w:t>
        <w:br/>
        <w:t xml:space="preserve">quanto ti féi già misero, </w:t>
        <w:br/>
        <w:t xml:space="preserve">farti felice io bramo: </w:t>
        <w:br/>
        <w:t xml:space="preserve">il mio rigor dimentica, </w:t>
        <w:br/>
        <w:t xml:space="preserve">ti giuro eterno amor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Oh, gioia inesprimibile! </w:t>
        <w:br/>
        <w:t xml:space="preserve">Non m'ingannò il dottor. </w:t>
        <w:br/>
      </w:r>
      <w:r>
        <w:rPr>
          <w:i/>
        </w:rPr>
        <w:t>(Nemorino si getta ai piedi di Adina)</w:t>
      </w:r>
      <w:r>
        <w:rPr/>
        <w:t xml:space="preserve"> </w:t>
      </w:r>
    </w:p>
    <w:p>
      <w:pPr>
        <w:pStyle w:val="H3"/>
        <w:rPr>
          <w:sz w:val="24"/>
        </w:rPr>
      </w:pPr>
      <w:r>
        <w:rPr>
          <w:sz w:val="24"/>
        </w:rPr>
        <w:t>Scena ultima</w:t>
      </w:r>
    </w:p>
    <w:p>
      <w:pPr>
        <w:pStyle w:val="Normal"/>
        <w:rPr/>
      </w:pPr>
      <w:r>
        <w:rPr/>
        <w:br/>
      </w:r>
      <w:r>
        <w:rPr>
          <w:i/>
        </w:rPr>
        <w:t>Belcore con soldati e detti: indi Dulcamara con tutto il villaggio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Alto!... Fronte!... Che vedo? Al mio rivale </w:t>
        <w:br/>
        <w:t xml:space="preserve">l'armi presento!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Ella è così, Belcore; </w:t>
        <w:br/>
        <w:t xml:space="preserve">e convien darsi pace ad ogni patto. </w:t>
        <w:br/>
        <w:t xml:space="preserve">Egli è mio sposo: quel che è fatto...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È fatto. </w:t>
        <w:br/>
        <w:t xml:space="preserve">Tientelo pur, briccona. </w:t>
        <w:br/>
        <w:t xml:space="preserve">Peggio per te. Pieno di donne è il mondo: </w:t>
        <w:br/>
        <w:t xml:space="preserve">e mille e mille ne otterrà Belcore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Ve le darà questo elisir d'amore.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Caro dottor, felice </w:t>
        <w:br/>
        <w:t xml:space="preserve">io son per voi. </w:t>
      </w:r>
    </w:p>
    <w:p>
      <w:pPr>
        <w:pStyle w:val="Normal"/>
        <w:rPr/>
      </w:pPr>
      <w:r>
        <w:rPr>
          <w:b/>
        </w:rPr>
        <w:t>Tutti</w:t>
      </w:r>
      <w:r>
        <w:rPr/>
        <w:t xml:space="preserve"> </w:t>
        <w:br/>
        <w:t xml:space="preserve">Per lui!!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Per me. Sappiate </w:t>
        <w:br/>
        <w:t xml:space="preserve">che Nemorino è divenuto a un tratto </w:t>
        <w:br/>
        <w:t xml:space="preserve">il più ricco castaldo del villaggio... </w:t>
        <w:br/>
        <w:t xml:space="preserve">Poiché morto è lo zio..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e </w:t>
      </w:r>
      <w:r>
        <w:rPr>
          <w:b/>
        </w:rPr>
        <w:t>Nemorino</w:t>
      </w:r>
      <w:r>
        <w:rPr/>
        <w:t xml:space="preserve"> </w:t>
        <w:br/>
        <w:t xml:space="preserve">Morto lo zio! </w:t>
      </w:r>
    </w:p>
    <w:p>
      <w:pPr>
        <w:pStyle w:val="Normal"/>
        <w:rPr/>
      </w:pPr>
      <w:r>
        <w:rPr>
          <w:b/>
        </w:rPr>
        <w:t>Giannetta</w:t>
      </w:r>
      <w:r>
        <w:rPr/>
        <w:t xml:space="preserve"> e </w:t>
      </w:r>
      <w:r>
        <w:rPr>
          <w:b/>
        </w:rPr>
        <w:t>Donne</w:t>
      </w:r>
      <w:r>
        <w:rPr/>
        <w:t xml:space="preserve"> </w:t>
        <w:br/>
        <w:t xml:space="preserve">Io lo sapeva.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Lo sapeva anch'io. </w:t>
        <w:br/>
        <w:t xml:space="preserve">Ma quel che non sapete, </w:t>
        <w:br/>
        <w:t xml:space="preserve">né potreste saper, egli è che questo </w:t>
        <w:br/>
        <w:t xml:space="preserve">sovrumano elisir può in un momento, </w:t>
        <w:br/>
        <w:t xml:space="preserve">non solo rimediare al mal d'amore, </w:t>
        <w:br/>
        <w:t xml:space="preserve">ma arricchir gli spiantati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Oh! il gran liquore!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Ei corregge ogni difetto </w:t>
        <w:br/>
        <w:t xml:space="preserve">ogni vizio di natura. </w:t>
        <w:br/>
        <w:t xml:space="preserve">Ei fornisce di belletto </w:t>
        <w:br/>
        <w:t xml:space="preserve">la più brutta creatura: </w:t>
        <w:br/>
        <w:t xml:space="preserve">camminar ei fa le rozze, </w:t>
        <w:br/>
        <w:t xml:space="preserve">schiaccia gobbe, appiana bozze, </w:t>
        <w:br/>
        <w:t xml:space="preserve">ogni incomodo tumore </w:t>
        <w:br/>
        <w:t xml:space="preserve">copre sì che più non è..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Qua, dottore... a me, dottore... </w:t>
        <w:br/>
        <w:t xml:space="preserve">un vasetto... due... tre. </w:t>
      </w:r>
    </w:p>
    <w:p>
      <w:pPr>
        <w:pStyle w:val="Normal"/>
        <w:rPr/>
      </w:pPr>
      <w:r>
        <w:rPr>
          <w:i/>
        </w:rPr>
        <w:t>In questo mentre è giunta in iscena la carrozza di Dulcamara. Egli vi sale: tutti lo circondano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Dulcamara</w:t>
      </w:r>
      <w:r>
        <w:rPr/>
        <w:t xml:space="preserve"> </w:t>
        <w:br/>
        <w:t xml:space="preserve">Prediletti dalle stelle, </w:t>
        <w:br/>
        <w:t xml:space="preserve">io vi lascio un gran tesoro. </w:t>
        <w:br/>
        <w:t xml:space="preserve">Tutto è in lui; salute e belle, </w:t>
        <w:br/>
        <w:t xml:space="preserve">allegria, fortuna ed oro, </w:t>
        <w:br/>
        <w:t xml:space="preserve">Rinverdite, rifiorite, </w:t>
        <w:br/>
        <w:t xml:space="preserve">impinguate ed arricchite: </w:t>
        <w:br/>
        <w:t xml:space="preserve">dell'amico Dulcamara </w:t>
        <w:br/>
        <w:t xml:space="preserve">ei vi faccia ricordar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Viva il grande Dulcamara, </w:t>
        <w:br/>
        <w:t xml:space="preserve">dei dottori la Fenice! </w:t>
      </w:r>
    </w:p>
    <w:p>
      <w:pPr>
        <w:pStyle w:val="Normal"/>
        <w:rPr/>
      </w:pPr>
      <w:r>
        <w:rPr>
          <w:b/>
        </w:rPr>
        <w:t>Nemorino</w:t>
      </w:r>
      <w:r>
        <w:rPr/>
        <w:t xml:space="preserve"> </w:t>
        <w:br/>
        <w:t xml:space="preserve">Io gli debbo la mia cara. </w:t>
        <w:br/>
        <w:t xml:space="preserve">Per lui solo io son felice! </w:t>
        <w:br/>
        <w:t xml:space="preserve">Del suo farmaco l'effetto </w:t>
        <w:br/>
        <w:t xml:space="preserve">non potrò giammai scordar.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Per lui solo io son felice! </w:t>
        <w:br/>
        <w:t xml:space="preserve">del suo farmaco l'effetto </w:t>
        <w:br/>
        <w:t xml:space="preserve">non potrà giammai scordar. </w:t>
      </w:r>
    </w:p>
    <w:p>
      <w:pPr>
        <w:pStyle w:val="Normal"/>
        <w:rPr/>
      </w:pPr>
      <w:r>
        <w:rPr>
          <w:b/>
        </w:rPr>
        <w:t>Belcore</w:t>
      </w:r>
      <w:r>
        <w:rPr/>
        <w:t xml:space="preserve"> </w:t>
        <w:br/>
        <w:t xml:space="preserve">Ciarlatano maledetto, </w:t>
        <w:br/>
        <w:t xml:space="preserve">che tu possa ribaltar! </w:t>
      </w:r>
    </w:p>
    <w:p>
      <w:pPr>
        <w:pStyle w:val="Normal"/>
        <w:rPr/>
      </w:pPr>
      <w:r>
        <w:rPr>
          <w:i/>
        </w:rPr>
        <w:t>Il servo di Dulcamara suona la tromba. La carrozza si muove. Tutti scuotono il loro cappello e lo salutano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Adina</w:t>
      </w:r>
      <w:r>
        <w:rPr/>
        <w:t xml:space="preserve"> </w:t>
        <w:br/>
        <w:t xml:space="preserve">Un momento di piacer </w:t>
        <w:br/>
        <w:t xml:space="preserve">brilla appena a questo cor </w:t>
        <w:br/>
        <w:t xml:space="preserve">che s'invola dal pensier </w:t>
        <w:br/>
        <w:t xml:space="preserve">la memoria del dolor. </w:t>
        <w:br/>
        <w:t xml:space="preserve">Fortunati affanni miei, </w:t>
        <w:br/>
        <w:t xml:space="preserve">maledirvi il cor non sa: </w:t>
        <w:br/>
        <w:t xml:space="preserve">senza voi, no non godrei </w:t>
        <w:br/>
        <w:t xml:space="preserve">così gran felicità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Or beata appien tu sei </w:t>
        <w:br/>
        <w:t xml:space="preserve">nella tua tranquillità. </w:t>
        <w:br/>
        <w:t xml:space="preserve">Viva il grande Dulcamara, </w:t>
        <w:br/>
        <w:t xml:space="preserve">la Fenice dei dottori: </w:t>
        <w:br/>
        <w:t xml:space="preserve">con salute, con tesori </w:t>
        <w:br/>
        <w:t xml:space="preserve">possa presto a noi tornar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Normal"/>
    <w:qFormat/>
    <w:pPr>
      <w:widowControl w:val="false"/>
    </w:pPr>
    <w:rPr>
      <w:sz w:val="24"/>
      <w:lang w:eastAsia="it-IT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  <w:lang w:eastAsia="it-IT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  <w:lang w:eastAsia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4:27:00Z</dcterms:created>
  <dc:creator>Marco Cadario</dc:creator>
  <dc:description/>
  <dc:language>en-US</dc:language>
  <cp:lastModifiedBy>Marco Cadario</cp:lastModifiedBy>
  <dcterms:modified xsi:type="dcterms:W3CDTF">2001-12-10T10:56:00Z</dcterms:modified>
  <cp:revision>4</cp:revision>
  <dc:subject/>
  <dc:title>L'elisir d'amore</dc:title>
</cp:coreProperties>
</file>